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муниципальных учреждений Никольск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14"/>
        <w:gridCol w:w="1801"/>
        <w:gridCol w:w="1441"/>
        <w:gridCol w:w="1721"/>
        <w:gridCol w:w="1338"/>
        <w:gridCol w:w="1469"/>
        <w:gridCol w:w="1706"/>
        <w:gridCol w:w="1481"/>
        <w:gridCol w:w="1260"/>
        <w:gridCol w:w="1421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нин Константин Виктор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Служба спасения»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RTEX TING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0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Межпоселенческий центральный районный Дом культуры Никольского района Пензенской области»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2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Фед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Межпоселенческая центральная районная библиотека Никольского района Пензен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9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/100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/100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юш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Михайл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Никольская районная детская школа искусств № 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5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 Иван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Многофункциональный центр предоставления государственных и муниципальных услуг Никольского района Пензен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0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/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/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Столыпинская районная детская школа искусств №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IHATS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IN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анд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Сурская районная детская школа искусств № 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Лада Приор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/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1:00Z</dcterms:created>
  <dc:creator>org1</dc:creator>
  <dc:description/>
  <cp:keywords/>
  <dc:language>en-US</dc:language>
  <cp:lastModifiedBy>org1</cp:lastModifiedBy>
  <dcterms:modified xsi:type="dcterms:W3CDTF">2013-05-22T12:21:00Z</dcterms:modified>
  <cp:revision>9</cp:revision>
  <dc:subject/>
  <dc:title>СВЕДЕНИЯ</dc:title>
</cp:coreProperties>
</file>