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специалистов Управления социальной защиты населения администрации Николь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620"/>
        <w:gridCol w:w="1800"/>
        <w:gridCol w:w="1080"/>
        <w:gridCol w:w="1440"/>
        <w:gridCol w:w="1620"/>
        <w:gridCol w:w="1620"/>
        <w:gridCol w:w="1080"/>
        <w:gridCol w:w="1440"/>
      </w:tblGrid>
      <w:tr>
        <w:trPr>
          <w:trHeight w:val="3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 и 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Валент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правления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Шкода Супе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работе с населением, реализации льгот, социальных выплат  и компенсац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а и отчетно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1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1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строительство (жилой д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бухгалтер отдела учета и отчет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назначению и выплате пособий на дет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5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9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ошв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назначению и выплате пособий на дет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-тор базы данны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урина Людмила Семе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 работе с ветеранами труда, ветеранами войны, с гражданами, уволенными с военной службы и членами их сем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КЗ 1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онькина Людмил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начислению субсид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9 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4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ы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назначению и выплате  мер социальной поддержки федеральным льготник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Марина Леонт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назначению и выплате  мер социальной поддержки федеральным льготни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-3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Татья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по назначению и выплате социальных выплат, компенсаций и реализации мер социальной поддержки - руководитель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назначению и выплате пенсий, пособий и компенсаций, руководитель групп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организации социальной поддержки и социального обслуживания семей с деть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газ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ина Людмил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предоставлению е мер социальной поддержки по обеспечению жильем отдельных категорий гражда6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с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 1 категории по назначению и выплате мер социальной  поддержки региональным льготник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иректора МБУ Нижне-Шкафтинский дом-интернат для престарелых граждан и инвалидов Никольского района Пензенской области 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74"/>
        <w:gridCol w:w="1984"/>
        <w:gridCol w:w="1622"/>
        <w:gridCol w:w="1080"/>
        <w:gridCol w:w="1800"/>
        <w:gridCol w:w="1620"/>
        <w:gridCol w:w="1620"/>
        <w:gridCol w:w="1080"/>
        <w:gridCol w:w="1620"/>
      </w:tblGrid>
      <w:tr>
        <w:trPr>
          <w:trHeight w:val="3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2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 и 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1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кова Наталья Анатольевна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Нижне-Шкафтинский дом-интернат для престарелых граждан и 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доходах, имуществе  и обязательствах имущественного характе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а МКУ «Социально-реабилитационный центр для несовершеннолетних «Мечта»  Николь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кин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КУ «Социально-реабилитационный центр для несовершеннолетних «Мечта»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доходах, имуществе  и обязательствах имущественного характе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яющего обязанности директора МБУ «Комплексный центр социального обслуживания населения Николь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период с 1 января по 31 декабря 2012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ндя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асильев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о директора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 xml:space="preserve">МБУ «Комплексный центр социального обслуживания населения Никольского района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9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3:00Z</dcterms:created>
  <dc:creator>USER</dc:creator>
  <dc:description/>
  <cp:keywords/>
  <dc:language>en-US</dc:language>
  <cp:lastModifiedBy>zen</cp:lastModifiedBy>
  <cp:lastPrinted>2011-05-19T10:16:00Z</cp:lastPrinted>
  <dcterms:modified xsi:type="dcterms:W3CDTF">2013-05-14T11:07:00Z</dcterms:modified>
  <cp:revision>9</cp:revision>
  <dc:subject/>
  <dc:title>Сведения</dc:title>
</cp:coreProperties>
</file>