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специалистов Финансового управления  администрации Николь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20"/>
        <w:gridCol w:w="1440"/>
        <w:gridCol w:w="1618"/>
        <w:gridCol w:w="1800"/>
        <w:gridCol w:w="1080"/>
        <w:gridCol w:w="1514"/>
        <w:gridCol w:w="1620"/>
        <w:gridCol w:w="1620"/>
        <w:gridCol w:w="1080"/>
        <w:gridCol w:w="1620"/>
      </w:tblGrid>
      <w:tr>
        <w:trPr>
          <w:trHeight w:val="339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" w:hRule="atLeast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 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ина Ли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бюджету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Елен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/100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/100; 15/100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кова Ольг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оход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а Екате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г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ынина Надежд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р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ю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в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р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ю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в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ЮМЗ-6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информатизации – системный администрато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бскова 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казначейского исполнения бюдже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юз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время трудовых отнош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время трудовых отнош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з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ар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юджету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ТАЙ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Ири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адежда Григо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ланированию и контролю местных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яко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планированию и контролю местных бюджетов поселений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и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планированию и контролю местных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ход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бюджету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4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оход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 ИМЗ-8103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7:00Z</dcterms:created>
  <dc:creator>USER</dc:creator>
  <dc:description/>
  <cp:keywords/>
  <dc:language>en-US</dc:language>
  <cp:lastModifiedBy>org1</cp:lastModifiedBy>
  <cp:lastPrinted>2011-05-17T15:47:00Z</cp:lastPrinted>
  <dcterms:modified xsi:type="dcterms:W3CDTF">2013-05-14T05:21:00Z</dcterms:modified>
  <cp:revision>4</cp:revision>
  <dc:subject/>
  <dc:title>Сведения</dc:title>
</cp:coreProperties>
</file>