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специалистов Финансового управления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иколь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980"/>
        <w:gridCol w:w="1800"/>
        <w:gridCol w:w="1080"/>
        <w:gridCol w:w="1800"/>
        <w:gridCol w:w="1620"/>
        <w:gridCol w:w="1620"/>
        <w:gridCol w:w="1080"/>
        <w:gridCol w:w="1620"/>
      </w:tblGrid>
      <w:tr>
        <w:trPr>
          <w:trHeight w:val="33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1 год (руб.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 и 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ина Ли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бюджет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Елена 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юдже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/100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/100; 15/10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 ИЖ-Юпитер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кова Ольг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оход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строение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 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ова Екате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 исполнения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 исполнения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г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 исполнения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ынина Надежд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 исполнения районного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   (1/2 дол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асс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-54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 исполнения районного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втоматизации инфор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бскова Ж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казначейског исполнения районного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 исполнения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юз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ивроле; Тойота Кам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оз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ар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бюдже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спорай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      Ири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да Фаби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Надежда Григор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ланированию и контролю местных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яков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планированию и контролю местных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и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планированию и контролю местных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а 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 отдела по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.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 ИМЗ-8103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42:00Z</dcterms:created>
  <dc:creator>USER</dc:creator>
  <dc:description/>
  <cp:keywords/>
  <dc:language>en-US</dc:language>
  <cp:lastModifiedBy>СТВ</cp:lastModifiedBy>
  <cp:lastPrinted>2011-05-17T15:47:00Z</cp:lastPrinted>
  <dcterms:modified xsi:type="dcterms:W3CDTF">2012-06-04T07:38:00Z</dcterms:modified>
  <cp:revision>5</cp:revision>
  <dc:subject/>
  <dc:title>Сведения</dc:title>
</cp:coreProperties>
</file>