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муниципальных служащих администрации Никольского района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14"/>
        <w:gridCol w:w="1801"/>
        <w:gridCol w:w="1441"/>
        <w:gridCol w:w="1721"/>
        <w:gridCol w:w="1338"/>
        <w:gridCol w:w="1469"/>
        <w:gridCol w:w="1706"/>
        <w:gridCol w:w="1481"/>
        <w:gridCol w:w="1260"/>
        <w:gridCol w:w="1421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Васи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Николь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4 7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 Александро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по вопросам экономического развит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 7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STA</w:t>
            </w:r>
            <w:r>
              <w:rPr>
                <w:sz w:val="24"/>
                <w:szCs w:val="24"/>
              </w:rPr>
              <w:t xml:space="preserve"> (совместна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4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STA</w:t>
            </w:r>
            <w:r>
              <w:rPr>
                <w:sz w:val="24"/>
                <w:szCs w:val="24"/>
              </w:rPr>
              <w:t xml:space="preserve"> (совместна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а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Иван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социальным вопросам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 8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Валентин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2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Ива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 6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klas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aveo</w:t>
            </w:r>
            <w:r>
              <w:rPr>
                <w:sz w:val="24"/>
                <w:szCs w:val="24"/>
              </w:rPr>
              <w:t>)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щ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Викторо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елопроизводства, организационной, кадровой работы и контрол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1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2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2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,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Никола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ки, имущественных и земельных отношений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 8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ладимир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и муниципального хозяйств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7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9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аленти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по реализации молодёжной полити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1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по организации культурно-досуговой деятель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 0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8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учёта и отчётности – главный бухгалте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7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1117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5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 2ПТС-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Семён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муниципального архив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2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а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я Андре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администрации по профилактик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5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7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ГАЗ-33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магазин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цех механизации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муниципального хозяйства отдела архитектуры и муниципального хозяйств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0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Алексе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ектором по муниципальному заказу отдела экономики, имущественных и земельных отношений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 1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- 1111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2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– системный администрат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4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2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силь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кадровой работе и контролю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4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CHEVROLET LACETT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Никола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– секретарь КДН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2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8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 «Богдан»-2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ы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7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 Николае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администрации по вопросам безопасности, ГО и ЧС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8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6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ндя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 Николае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регулированию земельно-правовых отношений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1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вай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Никола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экономик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9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си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муниципального хозяйства отдела архитектуры и муниципального хозяй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опеке и попечитель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6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овщ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иктор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муниципальному заказу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06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6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я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я Кяшаф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– бухгалте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7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ш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Степан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вопросам имущественных отношений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7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контор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омшаник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пилорам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6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 2ПТС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ндя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Никола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делопроизводству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2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6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7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Владими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юридического отде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8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CEA</w:t>
            </w:r>
            <w:r>
              <w:rPr>
                <w:sz w:val="24"/>
                <w:szCs w:val="24"/>
              </w:rPr>
              <w:t>З-1111-02 ВАЗ-11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УАЗ-469 Б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ПТС 13КМ 97548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ч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работе с представительным орган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9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Анатольевич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муниципального архив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9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я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Александр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- бухгалтер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5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</w:t>
            </w:r>
            <w:r>
              <w:rPr>
                <w:sz w:val="24"/>
                <w:szCs w:val="24"/>
                <w:lang w:val="en-US"/>
              </w:rPr>
              <w:t>Nisan Almera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4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лександр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вопросам земельных отношений отдела экономики, имущественных и земельных отношений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2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1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о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– секретарь административной комисси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4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-21412-01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икто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онной работ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я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на Геннад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– архитектор отдела архитектуры и муниципального хозяй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6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р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Олег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юридического отде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9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00:00Z</dcterms:created>
  <dc:creator>org1</dc:creator>
  <dc:description/>
  <cp:keywords/>
  <dc:language>en-US</dc:language>
  <cp:lastModifiedBy>СТВ</cp:lastModifiedBy>
  <dcterms:modified xsi:type="dcterms:W3CDTF">2012-05-31T11:02:00Z</dcterms:modified>
  <cp:revision>5</cp:revision>
  <dc:subject/>
  <dc:title>СВЕДЕНИЯ</dc:title>
</cp:coreProperties>
</file>