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имуществе и обязательствах имущественного характера работ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по развитию сельского хозяйства и предпринимательства, подготовки и переподготовки кадров администрации Никольского района за период с 1 января по 31 декабря 2011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089"/>
        <w:gridCol w:w="1676"/>
        <w:gridCol w:w="1380"/>
        <w:gridCol w:w="1646"/>
        <w:gridCol w:w="1683"/>
        <w:gridCol w:w="1676"/>
        <w:gridCol w:w="1380"/>
        <w:gridCol w:w="1646"/>
      </w:tblGrid>
      <w:tr>
        <w:trPr>
          <w:trHeight w:val="420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 за 2011 год (руб.)</w:t>
            </w:r>
          </w:p>
        </w:tc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3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недвижим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 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влев Владимир Иосифович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.8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Хюндай «Солярис»;</w:t>
            </w:r>
          </w:p>
          <w:p>
            <w:pPr>
              <w:pStyle w:val="Normal"/>
              <w:rPr/>
            </w:pPr>
            <w:r>
              <w:rPr/>
              <w:t>Прицеп тракторный, плуг; косилка КРН-2,1;прицеп трактор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ворные постройки (1/3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1/3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1/3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1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ворные постройки (1/3)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1/3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1/3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мир 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.6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469Б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.7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1/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7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211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41,7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41,7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г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ий Васильевич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.9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5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ра 1/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8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88,7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88,7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н Ольга Владимиро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06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80.1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ысин Ром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.8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  <w:p>
            <w:pPr>
              <w:pStyle w:val="Normal"/>
              <w:jc w:val="center"/>
              <w:rPr/>
            </w:pPr>
            <w:r>
              <w:rPr/>
              <w:t>ВАЗ-2106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89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ынина Людмила Николае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78,8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4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78,8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78,8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36:00Z</dcterms:created>
  <dc:creator>Наталья</dc:creator>
  <dc:description/>
  <cp:keywords/>
  <dc:language>en-US</dc:language>
  <cp:lastModifiedBy>Admin</cp:lastModifiedBy>
  <dcterms:modified xsi:type="dcterms:W3CDTF">2012-06-01T04:53:00Z</dcterms:modified>
  <cp:revision>9</cp:revision>
  <dc:subject/>
  <dc:title>СВЕДЕНИЯ </dc:title>
</cp:coreProperties>
</file>