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алистов управления социальной защиты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Никольского района Пензе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980"/>
        <w:gridCol w:w="1800"/>
        <w:gridCol w:w="1080"/>
        <w:gridCol w:w="1800"/>
        <w:gridCol w:w="1620"/>
        <w:gridCol w:w="1620"/>
        <w:gridCol w:w="1080"/>
        <w:gridCol w:w="1620"/>
      </w:tblGrid>
      <w:tr>
        <w:trPr>
          <w:trHeight w:val="3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09 год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 и 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Валент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правления социальной защиты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.8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ольксваген пасс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работе с населением, реализации льгот, социальных выплат  и компенсац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а и отчетност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1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1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строительство (жилой д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6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бухгалтер отдела учета и отчет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приватизированной кварти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д приватизированной кварти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назначению и выплате пособий на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6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ошв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назначению и выплате пособий на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3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ладими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-тор базы данны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.30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5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урина Людмила Семе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 работе с ветеранами труда, ветеранами войны, с гражданами, уволенными с военной службы и членами их сем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КЗ 1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0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2 до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12 до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2 до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чева Светлана Константи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по назначению и выплате социальных выплат и компенсац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онькина Людмила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начислению субсид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0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ы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назначению и выплате  мер социальной поддержки федеральным льготника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0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Марина Леонт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назначению и выплате  мер социальной поддержки федеральным льготни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З-3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ия 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 назначению  и выплатой мер социальной поддержки региональным  льготника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 Татьяна 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по назначению и выплате социальных выплат, компенсаций и реализации мер социальной поддержки - руководитель групп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76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назначению и выплате пенсий, пособий и компенсаций, руководитель групп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0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ED (Ceed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организации социальной поддержки и социального обслуживания семей с деть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3.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магаз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ина Людмил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предоставлению е мер социальной поддержки по обеспечению жильем отдельных категорий гражда6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с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 1 категории по назначению и выплате мер социальной  поддержки региональным льготника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4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Начальник УСЗН                                                                                    В.Н.Мельникова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37:00Z</dcterms:created>
  <dc:creator>USER</dc:creator>
  <dc:description/>
  <cp:keywords/>
  <dc:language>en-US</dc:language>
  <cp:lastModifiedBy>USER</cp:lastModifiedBy>
  <cp:lastPrinted>2011-05-19T10:16:00Z</cp:lastPrinted>
  <dcterms:modified xsi:type="dcterms:W3CDTF">2012-05-31T06:33:00Z</dcterms:modified>
  <cp:revision>3</cp:revision>
  <dc:subject/>
  <dc:title>Сведения</dc:title>
</cp:coreProperties>
</file>