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униципальных служащих Администрации Спасского района Пензенской области и членов их семе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98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631"/>
        <w:gridCol w:w="45"/>
        <w:gridCol w:w="9"/>
        <w:gridCol w:w="2286"/>
        <w:gridCol w:w="2410"/>
        <w:gridCol w:w="24"/>
        <w:gridCol w:w="7"/>
        <w:gridCol w:w="3083"/>
        <w:gridCol w:w="24"/>
        <w:gridCol w:w="7"/>
        <w:gridCol w:w="2365"/>
        <w:gridCol w:w="4205"/>
      </w:tblGrid>
      <w:tr>
        <w:trPr/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5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1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кларированный годовой доход (руб.)</w:t>
            </w:r>
          </w:p>
        </w:tc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ind w:lef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ид, марка)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</w:t>
            </w:r>
            <w:r>
              <w:rPr>
                <w:rStyle w:val="FootnoteAnchor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</w:t>
            </w:r>
            <w:r>
              <w:rPr>
                <w:rStyle w:val="FootnoteAnchor"/>
                <w:b/>
                <w:bCs/>
                <w:sz w:val="20"/>
                <w:szCs w:val="20"/>
                <w:vertAlign w:val="superscript"/>
              </w:rPr>
              <w:footnoteReference w:id="3"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right="-115" w:hanging="0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рамеев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орисович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Спасского район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Пензенской области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76" w:right="-117" w:hanging="0"/>
              <w:rPr/>
            </w:pPr>
            <w:r>
              <w:rPr/>
              <w:t xml:space="preserve"> </w:t>
            </w:r>
            <w:r>
              <w:rPr/>
              <w:t>1042151,1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6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1901,5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1,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6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3" w:hanging="0"/>
              <w:rPr/>
            </w:pPr>
            <w:r>
              <w:rPr/>
              <w:t>Росс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рузов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КАМАЗ –    5511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втоприцеп  СЗАП самосвальный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17" w:hanging="0"/>
              <w:rPr/>
            </w:pPr>
            <w:r>
              <w:rPr/>
              <w:t>261394,0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(собственность, 1/4 доли)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1901,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76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-Odissey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8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4060,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1/12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1901,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6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гафонки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А.В. - Первый заместитель Главы Администрации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534142,31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 xml:space="preserve">Nissan Primera </w:t>
            </w:r>
            <w:r>
              <w:rPr/>
              <w:t>Р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250144,0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пользование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0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108" w:right="-120" w:hanging="0"/>
              <w:rPr/>
            </w:pPr>
            <w:r>
              <w:rPr/>
              <w:t>(пользование)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3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2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в В.Ю. 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559325,8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гараж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нежилое здание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2,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29,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329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1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833,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23,2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УАЗ -45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УДИ А6 2003 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ракто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Т-15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97204,3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гараж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нежилое здание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2,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29,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329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1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833,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23,2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идорова В.М.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Руководитель аппарат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(по состоянию на 31.12.2013)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501526,9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(собственность,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1/3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1/3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2/15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, 2/15 доли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198,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030,1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36,7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71,1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66,9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44,3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2343,6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36,7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198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ИЖ Юпитер-5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47,9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36,7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198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Куликова Е.В.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Руководитель аппарата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(начальник отдела образования по состоянию на 31.12.2014)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78328,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6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2632,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(</w:t>
            </w:r>
            <w:r>
              <w:rPr/>
              <w:t>пользование)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90,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 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e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асина Г.В.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Начальник финансового отдела 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37205,8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22" w:hanging="0"/>
              <w:rPr>
                <w:bCs/>
              </w:rPr>
            </w:pPr>
            <w:r>
              <w:rPr>
                <w:bCs/>
              </w:rPr>
              <w:t xml:space="preserve">Земельный участок (собственность, </w:t>
            </w:r>
          </w:p>
          <w:p>
            <w:pPr>
              <w:pStyle w:val="Normal"/>
              <w:ind w:left="-99" w:right="-122" w:hanging="0"/>
              <w:rPr>
                <w:bCs/>
              </w:rPr>
            </w:pPr>
            <w:r>
              <w:rPr>
                <w:bCs/>
              </w:rPr>
              <w:t>2/823 доли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емельный участок (собственность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Квартира (собственность, доля 1/3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Квартира (собственность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емельный участок (пользование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9" w:hanging="0"/>
              <w:rPr>
                <w:bCs/>
              </w:rPr>
            </w:pPr>
            <w:r>
              <w:rPr>
                <w:bCs/>
              </w:rPr>
              <w:t>64390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7,1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8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44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Супруг 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1999,7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(пользование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Квартира (пользование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Квартира (пользование)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44,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7,1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8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-2105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Торкина С.М.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 </w:t>
            </w:r>
            <w:r>
              <w:rPr/>
              <w:t>Начальник отдела экономики и предпринимательств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17" w:hanging="0"/>
              <w:rPr/>
            </w:pPr>
            <w:r>
              <w:rPr/>
              <w:t>1102038,00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(собственность, ½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89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121,5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гковой ВАЗ 211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28845,00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(собственность, ½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389,0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1,5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  <w:r>
              <w:rPr/>
              <w:t xml:space="preserve">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89,0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1,5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389,0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121,5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17" w:hanging="0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нченкова М.В.</w:t>
            </w:r>
          </w:p>
          <w:p>
            <w:pPr>
              <w:pStyle w:val="Normal"/>
              <w:ind w:right="-108" w:hanging="0"/>
              <w:rPr/>
            </w:pPr>
            <w:r>
              <w:rPr/>
              <w:t>Начальник отдела   по культуре, реализации молодёжной политики, физкультуре и спорту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476663,64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96,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250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435154,24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96,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250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96,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250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680,00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96,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250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Фатеева С.Б.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чальник отдела архитектуры и строительства, имущественных и земельных отношени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35340,4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80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94,7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32,9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80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94,7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32,9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З- 21126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/>
              <w:t>Начаров Е.М.</w:t>
            </w:r>
          </w:p>
          <w:p>
            <w:pPr>
              <w:pStyle w:val="Normal"/>
              <w:ind w:right="-59" w:hanging="0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5341,36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8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uran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482805,97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5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8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/>
              <w:t>5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9,8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чарова Е.А.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чальник отдела социальной защиты населения и охраны труд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/>
              <w:t>482805,97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8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505341,36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8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ura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,8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зекмаев А.М.</w:t>
            </w:r>
          </w:p>
          <w:p>
            <w:pPr>
              <w:pStyle w:val="Normal"/>
              <w:ind w:right="-108" w:hanging="0"/>
              <w:rPr/>
            </w:pPr>
            <w:r>
              <w:rPr/>
              <w:t>Начальник отдела по делам ГО и ЧС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21840,2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баня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25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>68,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3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З -2109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Лада 217030 Лада - Приора 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324,8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баня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25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>68,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3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Сотникова  Л.Д.</w:t>
            </w:r>
          </w:p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Заведующий сектором учёта и отчётности</w:t>
            </w:r>
          </w:p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>(по состоянию на 31.12.2013)_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6385,5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,4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 xml:space="preserve">Лукьянова Н.И. </w:t>
            </w:r>
          </w:p>
          <w:p>
            <w:pPr>
              <w:pStyle w:val="Normal"/>
              <w:rPr/>
            </w:pPr>
            <w:r>
              <w:rPr/>
              <w:t>Заведующий сектором учёта и отчёт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8385,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½ дол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6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/>
              <w:t xml:space="preserve">Супруг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20940,9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½ дол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ВАЗ-21144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7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1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9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8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Фёдорова Е.Н.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отдела  экономики и предпринимательства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843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7" w:hanging="0"/>
              <w:rPr/>
            </w:pPr>
            <w:r>
              <w:rPr/>
              <w:t>земельный участок        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2356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7"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7" w:hanging="0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lineRule="exact" w:line="240"/>
              <w:ind w:left="-97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7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4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гковой ВАЗ -210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рактор МТЗ-80</w:t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Карпухова Т.В.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Главный специалист по имущественным и земельным отношениям отдела  архитектуры, строительства,  имущественных и земельных отнош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5967,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ind w:left="-101" w:right="-12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0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848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3,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46,3 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83288,3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600,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848,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03,0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46,3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АЗ-2107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Таркина Е.А.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главный специалист сектора учёта и отчёт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19465,7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26456,4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егков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Лада-2172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72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  <w:t>(собственность,  1/10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spacing w:lineRule="exact" w:line="240"/>
              <w:ind w:left="-99" w:right="-12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14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notePr>
        <w:numFmt w:val="decimal"/>
      </w:footnotePr>
      <w:type w:val="nextPage"/>
      <w:pgSz w:orient="landscape" w:w="16838" w:h="11906"/>
      <w:pgMar w:left="1134" w:right="45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 указывается «(собственность)»; для долевой собственности дополнительно указывается доля лица, чьи сведения размещаются; для объектов, находящихся в пользовании указывается «(пользование)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11:00Z</dcterms:created>
  <dc:creator>Кузекмаев А. М.</dc:creator>
  <dc:description/>
  <cp:keywords/>
  <dc:language>en-US</dc:language>
  <cp:lastModifiedBy>User</cp:lastModifiedBy>
  <dcterms:modified xsi:type="dcterms:W3CDTF">2014-05-23T11:12:00Z</dcterms:modified>
  <cp:revision>3</cp:revision>
  <dc:subject/>
  <dc:title>Сведения</dc:title>
</cp:coreProperties>
</file>