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3 г. по 31 декабря 2013 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2000"/>
                              <w:gridCol w:w="130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еречень объектов недвижимого имущества, принадлежащих на праве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асина Галина Викторо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м.начальника отдела – начальник отдела по бюджету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37205,8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99" w:right="-1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сельскохозяйственного назначения (Собственность, 2/82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адов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вартира (собственность, доля 1/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390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7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4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51999,78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2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7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егковой автомобиль ВАЗ 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трунина Любовь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 отдела по доходам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71917,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6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6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егковой автомобиль ВАЗ -21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120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6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06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ныкина Елена Станиславо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 отдела казначейского</w:t>
                                  </w:r>
                                  <w:r>
                                    <w:rPr/>
                                    <w:t xml:space="preserve">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48584,4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30064,9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егковые автомоби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 Фольцваген-гольф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S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90,9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лышева Лариса Николаев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 отдела учёта и отчётности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31297,3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70345,9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АЗ 21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 (собственность 1/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Жилой дом (собственность 1\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80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2000"/>
                        <w:gridCol w:w="130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еречень объектов недвижимого имущества, принадлежащих на праве собствен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асина Галина Викторо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ам.начальника отдела – начальник отдела по бюджету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37205,8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99" w:right="-12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сельскохозяйственного назначения (Собственность, 2/823 дол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адов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вартира (собственность, доля 1/3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08" w:right="-9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4390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7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4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51999,78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2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7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егковой автомобиль ВАЗ 21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трунина Любовь Ивано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отдела по доходам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71917,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6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6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6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6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егковой автомобиль ВАЗ -21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120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6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6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06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769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ныкина Елена Станиславо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отдела казначейского</w:t>
                            </w:r>
                            <w:r>
                              <w:rPr/>
                              <w:t xml:space="preserve"> исполнения бюджет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48584,4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30064,9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егковые автомобили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. Фольцваген-гольф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S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90,9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Голышева Лариса Николаев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отдела учёта и отчётности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31297,3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70345,9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АЗ 21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 (собственность 1/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Жилой дом (собственность 1\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80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4" w:name="_GoBack"/>
      <w:bookmarkStart w:id="5" w:name="_GoBack"/>
      <w:bookmarkEnd w:id="5"/>
    </w:p>
    <w:sectPr>
      <w:type w:val="nextPage"/>
      <w:pgSz w:orient="landscape" w:w="16838" w:h="11906"/>
      <w:pgMar w:left="1100" w:right="902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12:00Z</dcterms:created>
  <dc:creator>Башков Максим Федорович</dc:creator>
  <dc:description/>
  <cp:keywords/>
  <dc:language>en-US</dc:language>
  <cp:lastModifiedBy>@Alex@</cp:lastModifiedBy>
  <cp:lastPrinted>2014-05-13T15:19:00Z</cp:lastPrinted>
  <dcterms:modified xsi:type="dcterms:W3CDTF">2014-05-23T11:12:00Z</dcterms:modified>
  <cp:revision>2</cp:revision>
  <dc:subject/>
  <dc:title>Сведения</dc:title>
</cp:coreProperties>
</file>