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, обязательствах имущественного характера  руководителей муниципальных учреждений и членов их семей  </w:t>
      </w:r>
    </w:p>
    <w:p>
      <w:pPr>
        <w:pStyle w:val="Normal"/>
        <w:jc w:val="center"/>
        <w:rPr/>
      </w:pPr>
      <w:r>
        <w:rPr/>
        <w:t>Спасского района Пензен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 период с 1 января 2012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86"/>
        <w:gridCol w:w="1685"/>
        <w:gridCol w:w="2127"/>
        <w:gridCol w:w="1284"/>
        <w:gridCol w:w="1125"/>
        <w:gridCol w:w="2115"/>
        <w:gridCol w:w="1260"/>
        <w:gridCol w:w="1260"/>
        <w:gridCol w:w="16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4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>Общая сумма дохода за 2012г.</w:t>
            </w:r>
          </w:p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5" w:hanging="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ёдоров 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12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 собственность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6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щая долевая собственность в праве 1/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щая долевая собственность в праве 1/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серд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-</w:t>
            </w:r>
          </w:p>
          <w:p>
            <w:pPr>
              <w:pStyle w:val="Normal"/>
              <w:rPr/>
            </w:pPr>
            <w:r>
              <w:rPr/>
              <w:t>ческая центральная районная библиотек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1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YOT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AUM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</w:t>
            </w:r>
            <w:r>
              <w:rPr/>
              <w:t xml:space="preserve"> 1099</w:t>
            </w:r>
            <w:r>
              <w:rPr>
                <w:lang w:val="en-US"/>
              </w:rPr>
              <w:t>VEPED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а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униципального бюджетного учреждения культуры «Межпоселен</w:t>
            </w:r>
          </w:p>
          <w:p>
            <w:pPr>
              <w:pStyle w:val="Normal"/>
              <w:rPr/>
            </w:pPr>
            <w:r>
              <w:rPr/>
              <w:t>ческий центральный районный Дом культуры Спасского района Пензенской 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97.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шова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образователь</w:t>
            </w:r>
          </w:p>
          <w:p>
            <w:pPr>
              <w:pStyle w:val="Normal"/>
              <w:rPr/>
            </w:pPr>
            <w:r>
              <w:rPr/>
              <w:t>ного учреждения дополнительного образования детей «Детская школа искусств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7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26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и хозяйственные постройки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54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бюджетного  учреждения культуры «Музей народного творчества Спасского района Пензенской области»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354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42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-2115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Безвозмездно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ов 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униципального бюджетного учреждения Спасского района Пензенской области «Многофункциональный центр оказания государственных и муниципальных усл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57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«Кия» Спортаже 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771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, фактическое предоставление по месту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бюджетного учреждения дополнительного образования детей «Детско –юношеская спортивная школ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3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собственность. Доля 1/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VD OCJ 7160A {F-3}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собственность, доля 1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3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собственность, доля 1/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50:00Z</dcterms:created>
  <dc:creator>Администратор</dc:creator>
  <dc:description/>
  <cp:keywords/>
  <dc:language>en-US</dc:language>
  <cp:lastModifiedBy>@Alex@</cp:lastModifiedBy>
  <dcterms:modified xsi:type="dcterms:W3CDTF">2013-05-13T13:01:00Z</dcterms:modified>
  <cp:revision>22</cp:revision>
  <dc:subject/>
  <dc:title/>
</cp:coreProperties>
</file>