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униципальных служащих администрации Спасского района Пензенской области и членов их семей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за период с 1 января 2012 г. по 31 декабря 2012 г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99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86"/>
        <w:gridCol w:w="1620"/>
        <w:gridCol w:w="56"/>
        <w:gridCol w:w="9"/>
        <w:gridCol w:w="2120"/>
        <w:gridCol w:w="7"/>
        <w:gridCol w:w="24"/>
        <w:gridCol w:w="180"/>
        <w:gridCol w:w="1080"/>
        <w:gridCol w:w="1080"/>
        <w:gridCol w:w="45"/>
        <w:gridCol w:w="2115"/>
        <w:gridCol w:w="1260"/>
        <w:gridCol w:w="1260"/>
        <w:gridCol w:w="1620"/>
        <w:gridCol w:w="4205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5" w:right="-108"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4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117" w:hanging="0"/>
              <w:jc w:val="center"/>
              <w:rPr/>
            </w:pPr>
            <w:r>
              <w:rPr/>
              <w:t>Общая сумма дохода за 2012г.</w:t>
            </w:r>
          </w:p>
          <w:p>
            <w:pPr>
              <w:pStyle w:val="Normal"/>
              <w:spacing w:lineRule="exact" w:line="240"/>
              <w:ind w:left="-76" w:right="-11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5" w:hanging="0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храмеев</w:t>
            </w:r>
          </w:p>
          <w:p>
            <w:pPr>
              <w:pStyle w:val="Normal"/>
              <w:rPr/>
            </w:pPr>
            <w:r>
              <w:rPr/>
              <w:t xml:space="preserve">Юрий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Борисо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Спасского района </w:t>
            </w:r>
          </w:p>
          <w:p>
            <w:pPr>
              <w:pStyle w:val="Normal"/>
              <w:spacing w:lineRule="exact" w:line="240"/>
              <w:ind w:left="-108" w:right="-140" w:hanging="0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6" w:right="-11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76" w:right="-117" w:hanging="0"/>
              <w:jc w:val="center"/>
              <w:rPr/>
            </w:pPr>
            <w:r>
              <w:rPr/>
              <w:t xml:space="preserve"> </w:t>
            </w:r>
            <w:r>
              <w:rPr/>
              <w:t>1240004,8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для общественно-деловых цел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 собственност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лад-овощехранилище индивидуальная собственност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1901,5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137,3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безвозмездное бессрочное пользование, фактическое предоставление по месту рег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безвозмездное, бессрочное пользование, фактическое предоставление по месту регистрац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76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МАЗ –    5511 К224 МВ 58,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прицеп  СЗАП самосвальный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117" w:hanging="0"/>
              <w:jc w:val="center"/>
              <w:rPr/>
            </w:pPr>
            <w:r>
              <w:rPr/>
              <w:t>31154,4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долевая собственность ½ доля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1,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безвозмездное бессрочное пользование, фактическое предоставление по месту рег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-Obisseu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6960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безвозмездное бессрочное пользование, фактическое предоставление по месту рег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безвозмездное, бессрочное пользование, фактическое предоставление по месту регистрац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76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Агафонкин Алексей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Викторо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0" w:hanging="0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435050,63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, собственность индивидуальная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0,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2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8" w:right="-120" w:hanging="0"/>
              <w:jc w:val="center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spacing w:lineRule="exact" w:line="240"/>
              <w:ind w:left="-108" w:right="-120" w:hanging="0"/>
              <w:jc w:val="center"/>
              <w:rPr/>
            </w:pPr>
            <w:r>
              <w:rPr/>
              <w:t>жилой дом безвозмездное пользование фактическое предоставление</w:t>
            </w:r>
          </w:p>
          <w:p>
            <w:pPr>
              <w:pStyle w:val="Normal"/>
              <w:spacing w:lineRule="exact" w:line="240"/>
              <w:ind w:left="-108" w:right="-120" w:hanging="0"/>
              <w:jc w:val="center"/>
              <w:rPr/>
            </w:pPr>
            <w:r>
              <w:rPr/>
              <w:t xml:space="preserve">по месту регист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З 2102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 xml:space="preserve">Nissan Primera </w:t>
            </w:r>
            <w:r>
              <w:rPr/>
              <w:t>Р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63305,1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2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8" w:right="-120" w:hanging="0"/>
              <w:jc w:val="center"/>
              <w:rPr/>
            </w:pPr>
            <w:r>
              <w:rPr/>
              <w:t>безвозмездное пользование, фактическое предоставление по месту регистрации</w:t>
            </w:r>
          </w:p>
          <w:p>
            <w:pPr>
              <w:pStyle w:val="Normal"/>
              <w:spacing w:lineRule="exact" w:line="240"/>
              <w:ind w:left="-108" w:right="-120" w:hanging="0"/>
              <w:jc w:val="center"/>
              <w:rPr/>
            </w:pPr>
            <w:r>
              <w:rPr/>
              <w:t>жилой дом безвозмездное пользование фактическое предоставление</w:t>
            </w:r>
          </w:p>
          <w:p>
            <w:pPr>
              <w:pStyle w:val="Normal"/>
              <w:spacing w:lineRule="exact" w:line="240"/>
              <w:ind w:left="-108" w:right="-120" w:hanging="0"/>
              <w:jc w:val="center"/>
              <w:rPr/>
            </w:pPr>
            <w:r>
              <w:rPr/>
              <w:t xml:space="preserve">по месту регитс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2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8" w:right="-120" w:hanging="0"/>
              <w:jc w:val="center"/>
              <w:rPr/>
            </w:pPr>
            <w:r>
              <w:rPr/>
              <w:t>безвозмездное пользование, фактическое предоставление по месту регистрации</w:t>
            </w:r>
          </w:p>
          <w:p>
            <w:pPr>
              <w:pStyle w:val="Normal"/>
              <w:spacing w:lineRule="exact" w:line="240"/>
              <w:ind w:left="-108" w:right="-120" w:hanging="0"/>
              <w:jc w:val="center"/>
              <w:rPr/>
            </w:pPr>
            <w:r>
              <w:rPr/>
              <w:t>жилой дом безвозмездное пользование фактическое предоставление</w:t>
            </w:r>
          </w:p>
          <w:p>
            <w:pPr>
              <w:pStyle w:val="Normal"/>
              <w:spacing w:lineRule="exact" w:line="240"/>
              <w:ind w:left="-108" w:right="-120" w:hanging="0"/>
              <w:jc w:val="center"/>
              <w:rPr/>
            </w:pPr>
            <w:r>
              <w:rPr/>
              <w:t xml:space="preserve">по месту регист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Доч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2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8" w:right="-120" w:hanging="0"/>
              <w:jc w:val="center"/>
              <w:rPr/>
            </w:pPr>
            <w:r>
              <w:rPr/>
              <w:t>безвозмездное пользование, фактическое предоставление по месту регистрации</w:t>
            </w:r>
          </w:p>
          <w:p>
            <w:pPr>
              <w:pStyle w:val="Normal"/>
              <w:spacing w:lineRule="exact" w:line="240"/>
              <w:ind w:left="-108" w:right="-120" w:hanging="0"/>
              <w:jc w:val="center"/>
              <w:rPr/>
            </w:pPr>
            <w:r>
              <w:rPr/>
              <w:t>жилой дом безвозмездное пользование фактическое предоставление</w:t>
            </w:r>
          </w:p>
          <w:p>
            <w:pPr>
              <w:pStyle w:val="Normal"/>
              <w:spacing w:lineRule="exact" w:line="240"/>
              <w:ind w:left="-108" w:right="-120" w:hanging="0"/>
              <w:jc w:val="center"/>
              <w:rPr/>
            </w:pPr>
            <w:r>
              <w:rPr/>
              <w:t xml:space="preserve"> </w:t>
            </w:r>
            <w:r>
              <w:rPr/>
              <w:t>по месту рег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нов</w:t>
            </w:r>
          </w:p>
          <w:p>
            <w:pPr>
              <w:pStyle w:val="Normal"/>
              <w:rPr/>
            </w:pPr>
            <w:r>
              <w:rPr/>
              <w:t>Валерий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Юрьевич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spacing w:lineRule="exact" w:line="240"/>
              <w:ind w:left="-15" w:right="-140" w:hanging="0"/>
              <w:rPr/>
            </w:pPr>
            <w:r>
              <w:rPr/>
              <w:t xml:space="preserve">  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509035,9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индивидуальная собственност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гараж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нежилое здание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здание столово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2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9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9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1.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3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3,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УАЗ Л 6863 ПЕ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УДИ 100 Е 637 УТ 58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УДИ А6 М 425 РЕ 58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Т-15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1735,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езвозмездное бессрочное пользование фактическое предоставл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езвозмездное бессрочное пользование фактическое предоставл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гараж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езвозмездное бессрочное пользование фактическое предоставл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нежилое здание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езвозмездное бессрочное пользование фактическое предоставл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безвозмездное бессрочное пользование фактическое предоставл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безвозмездное бессрочное пользование фактическое предоставл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безвозмездное бессрочное пользование фактическое предоставление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езвозмездное бессрочное пользование фактическое предоставление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2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9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9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1.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3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идорова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Михайло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5" w:right="-140" w:hanging="0"/>
              <w:rPr/>
            </w:pPr>
            <w:r>
              <w:rPr/>
              <w:t>Руководитель аппарат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494404,4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 общая долевая собственность, доля 1/3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ндивидуальная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общая долевая собственность, доля 1/3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 общая долевая собственность, доля 2/15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98,0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30,1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7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,1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9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1" w:right="-12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44,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/15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72010,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бессрочное пользование фактическое предоставление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 безвозмездное бессрочное пользование, фактическое предоставление по месту 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ИЖ Юпитер-5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 безвозмездное, бессрочное пользование, фактическое предоставление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 безвозмездное, бессрочное пользование, фактическое предоставление по месту 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/>
              <w:t>Торкина</w:t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/>
              <w:t>Михайло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40" w:hanging="0"/>
              <w:rPr/>
            </w:pPr>
            <w:r>
              <w:rPr/>
              <w:t>Начальник отдела экономики и предпринимательств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117" w:hanging="0"/>
              <w:jc w:val="center"/>
              <w:rPr/>
            </w:pPr>
            <w:r>
              <w:rPr/>
              <w:t>481122,00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езвозмездное бессрочное пользование. фактическое предоставление по месту рег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бе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озмездное бессрочное пользование. фактическое предоставление по месту рег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4389,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ВАЗ 211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упр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4496,00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езвозмездное бессрочное пользование. фактическое предоставление по месту рег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бе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озмездное бессрочное пользование. фактическое предоставление по месту рег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4389,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5" w:right="-140" w:hanging="0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езвозмездное бессрочное пользование. фактическое предоставление по месту рег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бе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озмездное бессрочное пользование. фактическое предоставление по месту рег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4389,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оч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езвозмездное бессрочное пользование. фактическое предоставление по месту рег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бе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озмездное бессрочное пользование. фактическое предоставление по месту рег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4389,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Ганченкова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Марин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Владимировн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5" w:right="-140" w:hanging="0"/>
              <w:rPr/>
            </w:pPr>
            <w:r>
              <w:rPr/>
              <w:t>Начальник отдела   по культуре, реализации молодёжной политики, физкультуре и спорту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414524,79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6,0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5" w:right="-140" w:hanging="0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438096,00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 </w:t>
            </w:r>
            <w:r>
              <w:rPr/>
              <w:t>безвозмездное бессрочное пользование, фактической предоставление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  <w:r>
              <w:rPr/>
              <w:t>безвозмездное бессрочное пользование, фактической предоставление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50,0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 </w:t>
            </w:r>
            <w:r>
              <w:rPr/>
              <w:t>безвозмездное бессрочное пользование, фактической предоставление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  <w:r>
              <w:rPr/>
              <w:t>безвозмездное бессрочное пользование, фактической предоставление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50,0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 </w:t>
            </w:r>
            <w:r>
              <w:rPr/>
              <w:t>безвозмездное бессрочное пользование, фактической предоставление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  <w:r>
              <w:rPr/>
              <w:t>безвозмездное бессрочное пользование, фактической предоставление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50,0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оч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60,00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 </w:t>
            </w:r>
            <w:r>
              <w:rPr/>
              <w:t>безвозмездное бессрочное пользование, фактической предоставление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  <w:r>
              <w:rPr/>
              <w:t>безвозмездное бессрочное пользование, фактической предоставление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50,0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Асанин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Андрей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Василье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0" w:hanging="0"/>
              <w:rPr/>
            </w:pPr>
            <w:r>
              <w:rPr/>
              <w:t>Начальник отдела  по развитию сельского хозяйства, малого и среднего предпринимательств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72847,00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бессрочное пользование, фактической предоставление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бессрочное пользование, фактической предоставление по месту рег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- 217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«Приора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З- 8299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49095,11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бессрочное пользование, фактической предоставление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бессрочное пользование, фактической предоставление по месту рег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Фатеева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ветлана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Борисо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5" w:right="-140" w:hanging="0"/>
              <w:rPr/>
            </w:pPr>
            <w:r>
              <w:rPr/>
              <w:t>Начальник отдела архитектуры и строительства, имущественных и земельных отношений</w:t>
            </w:r>
          </w:p>
          <w:p>
            <w:pPr>
              <w:pStyle w:val="Normal"/>
              <w:spacing w:lineRule="exact" w:line="240"/>
              <w:ind w:left="-15" w:right="-140" w:hanging="0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7047,9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      </w:t>
            </w: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  </w:t>
            </w:r>
            <w:r>
              <w:rPr/>
              <w:t>индивидуальная             собственность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4,7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,9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1" w:right="-12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  <w:r>
              <w:rPr/>
              <w:t>бессрочное пользование фактическое предоставление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      </w:t>
            </w: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бессрочное пользование, фактическое предоставление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  <w:r>
              <w:rPr/>
              <w:t>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4,7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,9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- 21126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/>
              <w:t>Начаров</w:t>
            </w:r>
          </w:p>
          <w:p>
            <w:pPr>
              <w:pStyle w:val="Normal"/>
              <w:ind w:right="-59" w:hanging="0"/>
              <w:rPr/>
            </w:pPr>
            <w:r>
              <w:rPr/>
              <w:t>Евгений</w:t>
            </w:r>
          </w:p>
          <w:p>
            <w:pPr>
              <w:pStyle w:val="Normal"/>
              <w:ind w:right="-59" w:hanging="0"/>
              <w:rPr/>
            </w:pPr>
            <w:r>
              <w:rPr/>
              <w:t>Михайло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5" w:right="-140" w:hanging="0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777908,68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безвозмездное бессрочное пользование, фактическое предоставлении по месту регистрации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бессрочное пользование, фактическое предоставлении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500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Touran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479493,88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безвозмездное бессрочное пользование, фактическое предоставлении по месту регистрации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бессрочное пользование, фактическое предоставлении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500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безвозмездное бессрочное пользование, фактическое предоставлении по месту регистрации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бессрочное пользование, фактическое предоставлении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0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безвозмездное бессрочное пользование, фактическое предоставлении по месту регистрации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бессрочное пользование, фактическое предоставлении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0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Начарова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Елена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Анатолье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Начальник отдела социальной защиты населения и охраны труд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479493,88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безвозмездное бессрочное пользование, фактическое предоставлении по месту регистрации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бессрочное пользование, фактическое предоставлении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500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777908,68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безвозмездное бессрочное пользование, фактическое предоставлении по месту регистрации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бессрочное пользование, фактическое предоставлении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0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Toura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безвозмездное бессрочное пользование, фактическое предоставлении по месту регистрации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бессрочное пользование, фактическое предоставлении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500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безвозмездное бессрочное пользование, фактическое предоставлении по месту регистрации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бессрочное пользование, фактическое предоставлении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0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узекмаев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Александр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Михайлович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0" w:hanging="0"/>
              <w:rPr/>
            </w:pPr>
            <w:r>
              <w:rPr/>
              <w:t>Начальник отдела по делам ГО и 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11919,63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Квартира двухкомнатная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25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>68, 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аренда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2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 -21093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324,88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безвозмездное бессрочное пользование, фактическое предоставление по месту жительства</w:t>
            </w:r>
          </w:p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аренда</w:t>
            </w:r>
          </w:p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Квартира двухкомнатная</w:t>
            </w:r>
          </w:p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безвозмездное бессрочное пользование, фактическое предоставление по месту жительства</w:t>
            </w:r>
          </w:p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безвозмездное бессрочное пользование, фактическое предоставление по месту жительства</w:t>
            </w:r>
          </w:p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безвозмездное бессрочное пользование, фактическое предоставление по месту ж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5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3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Черногорлова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талья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Викторо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0" w:hanging="0"/>
              <w:rPr/>
            </w:pPr>
            <w:r>
              <w:rPr/>
              <w:t>Начальник финансов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31142,11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  <w:r>
              <w:rPr/>
              <w:t>собствен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5,0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Куликова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Елена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Василье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0" w:hanging="0"/>
              <w:rPr/>
            </w:pPr>
            <w:r>
              <w:rPr/>
              <w:t>начальник отдела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76081, 87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совместная собствен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бессрочное пользование, фактическое предоставление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бессрочное пользование, фактическое предоставление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АЗ-5516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8000,00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совместная собствен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бессрочное пользование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ВАЗ-21099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амынина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Елена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иколае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5" w:right="-140" w:hanging="0"/>
              <w:rPr/>
            </w:pPr>
            <w:r>
              <w:rPr/>
              <w:t xml:space="preserve"> </w:t>
            </w:r>
            <w:r>
              <w:rPr/>
              <w:t>заведующий  сектором по вопросам профилактики</w:t>
            </w:r>
          </w:p>
          <w:p>
            <w:pPr>
              <w:pStyle w:val="Normal"/>
              <w:spacing w:lineRule="exact" w:line="240"/>
              <w:ind w:left="-15" w:right="-140" w:hanging="0"/>
              <w:rPr/>
            </w:pPr>
            <w:r>
              <w:rPr/>
              <w:t>право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9852,00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олевая, собственность,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долевое участие в строительстве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 </w:t>
            </w:r>
            <w:r>
              <w:rPr/>
              <w:t>11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19891,00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долевая собственность, 1/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2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4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Квартира долевое участие в строительстве</w:t>
            </w:r>
          </w:p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4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ЗДА - 6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 xml:space="preserve">безвозмездное бессрочное пользование, фактическое предоставл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4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 xml:space="preserve">Корягина </w:t>
            </w:r>
          </w:p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 xml:space="preserve">Любовь </w:t>
            </w:r>
          </w:p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Николае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0" w:hanging="0"/>
              <w:rPr/>
            </w:pPr>
            <w:r>
              <w:rPr/>
              <w:t xml:space="preserve">Заведующий сектором по организационной работе и работе с муниципальными образованиями </w:t>
            </w:r>
          </w:p>
          <w:p>
            <w:pPr>
              <w:pStyle w:val="Normal"/>
              <w:spacing w:lineRule="exact" w:line="240"/>
              <w:ind w:left="-15"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1610,19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бессрочное пользование, фактическое предоставление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бессрочное пользование, фактическое предоставление по месту жительства</w:t>
            </w:r>
          </w:p>
          <w:p>
            <w:pPr>
              <w:pStyle w:val="Normal"/>
              <w:ind w:firstLine="708"/>
              <w:rPr/>
            </w:pPr>
            <w:r>
              <w:rPr/>
              <w:t>баня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бессрочное пользование, фактическое предоставление по месту регистрации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Сотникова</w:t>
            </w:r>
          </w:p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 xml:space="preserve"> </w:t>
            </w:r>
            <w:r>
              <w:rPr/>
              <w:t>Лариса</w:t>
            </w:r>
          </w:p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Дмитрие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0" w:hanging="0"/>
              <w:rPr/>
            </w:pPr>
            <w:r>
              <w:rPr/>
              <w:t>заведующий сектором учёта и отчё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1444,68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 xml:space="preserve">Гулякова </w:t>
            </w:r>
          </w:p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Татьяна</w:t>
            </w:r>
          </w:p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Степано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0" w:hanging="0"/>
              <w:rPr/>
            </w:pPr>
            <w:r>
              <w:rPr/>
              <w:t>заведующий архивным сек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608,63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06600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4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бессроч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бессрочное пользование, фактическое предоставление по месту жительств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бессрочное пользование, фактическое предоставление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9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супр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8549,68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мастерская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склад № 1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склад № 2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склад № 3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склад № 4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«Кия» Спортаже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Силаев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Геннадий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Ивано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0" w:hanging="0"/>
              <w:rPr/>
            </w:pPr>
            <w:r>
              <w:rPr/>
              <w:t xml:space="preserve"> </w:t>
            </w:r>
            <w:r>
              <w:rPr/>
              <w:t>Заведующий сектором по реализации молодёжной политики, физкультуре и спорту отдела по культуре, реализации молодёжной политики, физкультуре и спор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2492,18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ind w:firstLine="708"/>
              <w:rPr/>
            </w:pPr>
            <w:r>
              <w:rPr/>
              <w:t>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бессрочное пользование, фактическое предоставление по месту жительств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бессрочное пользование, фактическое предоставление по месту рег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1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0351,51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80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Лимасов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Александр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Геннадье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0" w:hanging="0"/>
              <w:rPr/>
            </w:pPr>
            <w:r>
              <w:rPr/>
              <w:t>заведующий сектором по информационным технолог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5655,12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безвозмездное бессроч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 по месту регистрации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безвозмездное бессроч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 по месту рег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Audi 8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488,01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безвозмездное бессроч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 по месту регистрации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безвозмездное бессроч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 по месту рег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безвозмездное бессроч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 по месту регистрации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безвозмездное бессроч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 по месту рег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безвозмездное бессроч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 по месту регистрации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безвозмездное бессроч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 по месту рег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Фёдоров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Михайло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0" w:hanging="0"/>
              <w:rPr/>
            </w:pPr>
            <w:r>
              <w:rPr/>
              <w:t xml:space="preserve">Главный специалист по вопросам муниципального хозяйств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96356,32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 индивидуальная собственность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50,0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9,5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ВАЗ 11193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9,26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пользование, фактической предоставление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  <w:r>
              <w:rPr/>
              <w:t>безвозмездное пользование, фактической предоставление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95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00,0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пользование, фактической предоставление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  <w:r>
              <w:rPr/>
              <w:t>безвозмездное пользование, фактической предоставление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95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00,0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пользование, фактической предоставление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  <w:r>
              <w:rPr/>
              <w:t>безвозмездное пользование, фактической предоставление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95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Фёдорова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Елена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иколае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0" w:hanging="0"/>
              <w:rPr/>
            </w:pPr>
            <w:r>
              <w:rPr/>
              <w:t xml:space="preserve">Главный специалист отдела  экономики и предпринимательств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8342,0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земельный участок индивидуальная собственность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пользование, фактической предоставление по месту рег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бессрочное пользование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8384,0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индивидуальная собственност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 фактическое предоставление по месту 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ВАЗ -210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рактор МТЗ-8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пользование, фактической предоставление по месту регистрации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ссрочное безвозмездное пользование, фактическое предоставление</w:t>
            </w:r>
          </w:p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Корягина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иколае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0" w:hanging="0"/>
              <w:rPr/>
            </w:pPr>
            <w:r>
              <w:rPr/>
              <w:t>Главный специалист по дело производству  и работе с представительным орга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6559,17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жилой дом безвозмездное бессрочное пользование, фактическое предоставление по месту регистрации</w:t>
            </w:r>
          </w:p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земельный участок безвозмездное бессрочное пользование, фактическое предоставление по месту регистрации</w:t>
            </w:r>
          </w:p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земельный участок безвозмездное бессрочное пользование, фактическое предоставление по месту регистрации</w:t>
            </w:r>
          </w:p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2,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Ончин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Олег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Владимиро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5" w:right="-140" w:hanging="0"/>
              <w:rPr/>
            </w:pPr>
            <w:r>
              <w:rPr/>
              <w:t xml:space="preserve">Главный специалист юридического отдел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43753,15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общая долевая собственность, доля 1/2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9,3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бессрочное пользование, фактическое предоставление по месту 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Мошкина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Евгенье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5" w:right="-140" w:hanging="0"/>
              <w:rPr/>
            </w:pPr>
            <w:r>
              <w:rPr/>
              <w:t xml:space="preserve">Главный специалист по мобилизационной работе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2982,55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 общая долевая собственность, доля в праве 1/8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 общая долевая собственность, доля в праве 1/8)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6,6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8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RENAULT LOGAN -</w:t>
            </w:r>
            <w:r>
              <w:rPr/>
              <w:t xml:space="preserve"> седан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упр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84005,78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 (общая долевая собственность, доля в праве 1/8)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общая долевая собственность, доля в праве 1/8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безвозмездное бессрочное пользование, фактическое предоставление по месту рег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оч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 общая долевая собственность, доля в праве 1/8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общая долевая собственность, доля в праве 1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101" w:right="-120" w:hanging="0"/>
              <w:jc w:val="center"/>
              <w:rPr/>
            </w:pPr>
            <w:r>
              <w:rPr/>
              <w:t>безвозмездное бессрочное пользование, фактическое предоставление по месту регистрации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 xml:space="preserve"> </w:t>
            </w:r>
            <w:r>
              <w:rPr/>
              <w:t xml:space="preserve">арен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Карпухова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Тамара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Викторо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0" w:hanging="0"/>
              <w:rPr/>
            </w:pPr>
            <w:r>
              <w:rPr/>
              <w:t>Главный специалист по имущественным и земельным отношениям отдела  архитектуры, строительства,  имущественных и земе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2969,03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 безвозмездное бессрочное пользование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бессрочное пользование, фактическое предоставление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езвозмездное бессрочное пользование, фактическое предоставление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 безвозмездное бессрочное пользование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848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3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46,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40366,88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 индивидуальная собственность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 индивидуальная собственность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 индивидуальная собственность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48,0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3,0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Таркина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Елена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Александро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0" w:hanging="0"/>
              <w:rPr/>
            </w:pPr>
            <w:r>
              <w:rPr/>
              <w:t>главный специалист сектора учёта и отчё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61436,32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долевая собственность1/10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долевая собственность 1/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4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аренда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безвозмездное бессрочное пользование, фактическое предоставление  </w:t>
            </w:r>
          </w:p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  <w:t xml:space="preserve">безвозмездное бессрочное пользование, фактическое предоставлени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8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отоблок «Нива»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33486,65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долевая собственность. доля 1/10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долевая собственность 1/10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безвозмездное бессрочное пользование, фактическое предоставл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безвозмездное бессрочное пользование, фактическое предоставление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9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ада-217230</w:t>
            </w:r>
          </w:p>
          <w:p>
            <w:pPr>
              <w:pStyle w:val="Normal"/>
              <w:rPr/>
            </w:pPr>
            <w:r>
              <w:rPr/>
              <w:t>Мотоблок «Нива»</w:t>
            </w:r>
          </w:p>
          <w:p>
            <w:pPr>
              <w:pStyle w:val="Normal"/>
              <w:rPr/>
            </w:pPr>
            <w:r>
              <w:rPr/>
              <w:t>совместная собственность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долевая собственность 1/10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долевая собственность 1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4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безвозмездное бессрочное пользование, фактическое предоставл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долевая собственность 1/10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долевая собственность 1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4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безвозмездное бессрочное пользование, фактическое предоставл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долевая собственность 1/10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долевая собственность 1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4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безвозмездное бессрочное пользование, фактическое предоставл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Курдюкова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Елена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Викторо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0" w:hanging="0"/>
              <w:rPr/>
            </w:pPr>
            <w:r>
              <w:rPr/>
              <w:t>главный специалист-</w:t>
            </w:r>
          </w:p>
          <w:p>
            <w:pPr>
              <w:pStyle w:val="Normal"/>
              <w:spacing w:lineRule="exact" w:line="240"/>
              <w:ind w:right="-140" w:hanging="0"/>
              <w:rPr/>
            </w:pPr>
            <w:r>
              <w:rPr/>
              <w:t>ответственный секретарь комиссии по делам несовершеннолетних и защите их прав Спас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45346,28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безвозмездное бессрочное пользование, фактическое предоставление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Барыкин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 </w:t>
            </w:r>
            <w:r>
              <w:rPr/>
              <w:t>Владимир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Александрович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0" w:hanging="0"/>
              <w:rPr/>
            </w:pPr>
            <w:r>
              <w:rPr/>
              <w:t>главный специалист-главный зоотехник отдела по развитию сельского хозяйства, малого и среднего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42403,15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20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58701.0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20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Атякшева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иколае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0" w:hanging="0"/>
              <w:rPr/>
            </w:pPr>
            <w:r>
              <w:rPr/>
              <w:t>главный специалист по ЛПХ и КФХ отдела по развитию сельского хозяйства, малого и среднего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6783,91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безвозмездное бессрочное пользование, фактическое предоставление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по месту рег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безвозмездное бессрочное пользование, фактическое предоставление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по месту рег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22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9893,18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ВАЗ -2104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безвозмездное бессрочное пользование, фактическое предоставление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по месту рег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безвозмездное бессрочное пользование, фактическое предоставление 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по месту рег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22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раюшкин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Владимир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Фёдоро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0" w:hanging="0"/>
              <w:rPr/>
            </w:pPr>
            <w:r>
              <w:rPr/>
              <w:t>главный специалист – главный инженер отдела по развитию сельского хозяйства, малого и среднего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43446,88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индивидуальная собственность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875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123,6</w:t>
            </w:r>
          </w:p>
          <w:p>
            <w:pPr>
              <w:pStyle w:val="Normal"/>
              <w:rPr/>
            </w:pPr>
            <w:r>
              <w:rPr/>
              <w:t>в собственности  -30,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7505,46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9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123,6</w:t>
            </w:r>
          </w:p>
          <w:p>
            <w:pPr>
              <w:pStyle w:val="Normal"/>
              <w:rPr/>
            </w:pPr>
            <w:r>
              <w:rPr/>
              <w:t>в собственности  -30,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ВАЗ-21093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9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123,6</w:t>
            </w:r>
          </w:p>
          <w:p>
            <w:pPr>
              <w:pStyle w:val="Normal"/>
              <w:rPr/>
            </w:pPr>
            <w:r>
              <w:rPr/>
              <w:t>в собственности  -30,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9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123,6</w:t>
            </w:r>
          </w:p>
          <w:p>
            <w:pPr>
              <w:pStyle w:val="Normal"/>
              <w:rPr/>
            </w:pPr>
            <w:r>
              <w:rPr/>
              <w:t>в собственности  -30,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9" w:right="-12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4:25:00Z</dcterms:created>
  <dc:creator>Кузекмаев А. М.</dc:creator>
  <dc:description/>
  <cp:keywords/>
  <dc:language>en-US</dc:language>
  <cp:lastModifiedBy>@Alex@</cp:lastModifiedBy>
  <dcterms:modified xsi:type="dcterms:W3CDTF">2013-05-13T13:01:00Z</dcterms:modified>
  <cp:revision>30</cp:revision>
  <dc:subject/>
  <dc:title>Сведения</dc:title>
</cp:coreProperties>
</file>