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замещающего должность </w:t>
      </w:r>
    </w:p>
    <w:p>
      <w:pPr>
        <w:pStyle w:val="Normal"/>
        <w:jc w:val="center"/>
        <w:rPr/>
      </w:pPr>
      <w:r>
        <w:rPr/>
        <w:t>муниципальной службы администрации Александровского муниципального района Пермского края</w:t>
      </w:r>
    </w:p>
    <w:p>
      <w:pPr>
        <w:pStyle w:val="Normal"/>
        <w:jc w:val="center"/>
        <w:rPr/>
      </w:pPr>
      <w:r>
        <w:rPr/>
        <w:t xml:space="preserve">его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025"/>
        <w:gridCol w:w="2023"/>
        <w:gridCol w:w="3619"/>
        <w:gridCol w:w="1008"/>
        <w:gridCol w:w="1413"/>
        <w:gridCol w:w="2460"/>
      </w:tblGrid>
      <w:tr>
        <w:trPr>
          <w:trHeight w:val="660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 Т.Д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бухгалтер комитета по управлению имуществом и земельными  отношения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536,5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000,9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ёва С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 по социальному развит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 558,9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517,8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j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>-20-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енкова Е.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020,3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 Wagen-2EKZ-Craft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енко Т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210,8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531,5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няков Д.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сектора информационных технолог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066,3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-LAN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някова О.Ю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культуре и молодежной политике, физкультуре и спорт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191,3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чикова О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вопросам муниципальной службы и кадра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390,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2 125,9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MEGANE 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4,7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чиков А.С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мобилизационной подготовке и гражданской защит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2 125,9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MEGANE 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390,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4,7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 А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социальной политик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904,0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869,7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нева Н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по связям с общественностью главы администрации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868,7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5,9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Ешкилев С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коммунального хозяйства, архитектуры и строительства - главный архитекто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267,5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 S*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1 179,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Н.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делопроизводства и организационной рабо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 683,7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Opel Astra </w:t>
            </w:r>
            <w:r>
              <w:rPr>
                <w:sz w:val="20"/>
                <w:szCs w:val="20"/>
              </w:rPr>
              <w:t>хетчбек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846,3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611,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 А.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управлению имуществом и земельными отношения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609,6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бессрочн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185,4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бессрочн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бессрочн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бессрочн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бессрочно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янова Н.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бухгалтерскому учету и контролю -главный бухгалте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598,6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а З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 792,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гова  М.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284,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111,0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в Ю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экологии и природопользован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744,7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5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032,0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Н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по бухгалтерскому учету и контрол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556,6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898,7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Ф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ответственный секретарь комиссии по делам несовершеннолетних и защите их пра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52,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10,4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9,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лина М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ЗАГ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35,6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 068,7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vrolet Lacetti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.Ю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архивным отдел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136,7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.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экономическому развит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851,3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742,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на Е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сектора по размещению заказов для муниципальных нужд управления экономического развития территор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489,0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675,0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Т.С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комитета по управлению имуществом и земельными отношения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385,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Б.Б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общественной безопас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2 505,6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-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енг-кайрон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213,6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зова Е.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531,8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6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а М.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социальной политик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587,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297,8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8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ботарев В.Ю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 экономического развития территор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289,7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663,9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,9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цын А.Б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- глава администрации Александровского муниципального района Пермского кра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 871,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1/6 доли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– 2717-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СА, 8177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нова Л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го отделом ЗАГ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876,9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ина Т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- председатель комитета по управлению имуществом и земельными отношения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 222,0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16,3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, аренда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 XL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16:00Z</dcterms:created>
  <dc:creator>Администратор</dc:creator>
  <dc:description/>
  <dc:language>en-US</dc:language>
  <cp:lastModifiedBy>user</cp:lastModifiedBy>
  <cp:lastPrinted>2013-06-05T10:23:00Z</cp:lastPrinted>
  <dcterms:modified xsi:type="dcterms:W3CDTF">2014-05-08T05:16:00Z</dcterms:modified>
  <cp:revision>2</cp:revision>
  <dc:subject/>
  <dc:title>Сведения</dc:title>
</cp:coreProperties>
</file>