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Финансовом управлении Администрации Александровского муниципального района Пермского края,</w:t>
      </w:r>
    </w:p>
    <w:p>
      <w:pPr>
        <w:pStyle w:val="Normal"/>
        <w:jc w:val="center"/>
        <w:rPr/>
      </w:pPr>
      <w:r>
        <w:rPr/>
        <w:t xml:space="preserve">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2"/>
        <w:gridCol w:w="3617"/>
        <w:gridCol w:w="1008"/>
        <w:gridCol w:w="1414"/>
        <w:gridCol w:w="2462"/>
      </w:tblGrid>
      <w:tr>
        <w:trPr>
          <w:trHeight w:val="66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ева М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перационно-кассового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67,3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 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(садовый) домик (собственность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ов С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нформат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265,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эксплуатации индивидуального кирпичного гаража (собственность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О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ухгалтерского учета и отчетност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245,4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, ½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549,8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1/2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В.П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бюджет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389,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1/2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хина О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тдела операционно-кассового исполнен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038,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И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нтрольно-ревизион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667,6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, ½ дол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собственность, ½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3100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М.И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перационно-кассового исполнения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564,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1/2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бюджет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148,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1/4 до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чакова В.Л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нтрольно-ревизион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958,8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744,6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толовой (долевая 1/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тира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7020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уфриенко Ю.Н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 бюджетного отдела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848,7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Т.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, начальник бюджетного отде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947,6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LASSIK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ренко Е.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главный бухгалтер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242,7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егова А.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089,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 Н.С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бюджетного отдел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227,6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очкина Т.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перационно-кассового исполнен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 947,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йота Рав 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478,5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гар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(пользование, 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бокс (собственность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,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3:12:00Z</dcterms:created>
  <dc:creator>Шибанова</dc:creator>
  <dc:description/>
  <dc:language>en-US</dc:language>
  <cp:lastModifiedBy>user</cp:lastModifiedBy>
  <cp:lastPrinted>2013-05-21T08:14:00Z</cp:lastPrinted>
  <dcterms:modified xsi:type="dcterms:W3CDTF">2014-06-05T03:12:00Z</dcterms:modified>
  <cp:revision>2</cp:revision>
  <dc:subject/>
  <dc:title/>
</cp:coreProperties>
</file>