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jc w:val="center"/>
        <w:rPr/>
      </w:pPr>
      <w:r>
        <w:rPr/>
        <w:t>муниципальных учреждений Александровского муниципального района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7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55"/>
        <w:gridCol w:w="2055"/>
        <w:gridCol w:w="3675"/>
        <w:gridCol w:w="1020"/>
        <w:gridCol w:w="1425"/>
        <w:gridCol w:w="2557"/>
      </w:tblGrid>
      <w:tr>
        <w:trPr>
          <w:trHeight w:val="66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кова Т.Л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лавный врач МБУ "Александровская центральная городская больница"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09,3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собственность, 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47,9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собственность, 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 (собственность, 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, 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, 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ymbol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сова Н.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"Земля"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45,2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, 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27,6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вартира (пользование, член семьи собственник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с коляско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6, 114-01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совместная 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внин В.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едактор МБУ "Редакция газеты "Боевой путь"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44,0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пользование, най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 А.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"Единая дежурно-диспетчерская служба Александровского муниципального района"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261,8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совместная, 1/3 дол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, 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ользование, аренда)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ользование, аренда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-31512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41,9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собственность, 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совместная, 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, фактическое предоставле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ин В.И.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"Строительный контроль" Александровского муниципального района Пермского края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16,31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совмест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, аренда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 XL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222,0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совмест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, 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03:00Z</dcterms:created>
  <dc:creator>Администратор</dc:creator>
  <dc:description/>
  <cp:keywords/>
  <dc:language>en-US</dc:language>
  <cp:lastModifiedBy>eco</cp:lastModifiedBy>
  <cp:lastPrinted>2012-08-21T14:30:00Z</cp:lastPrinted>
  <dcterms:modified xsi:type="dcterms:W3CDTF">2013-05-27T12:52:00Z</dcterms:modified>
  <cp:revision>2</cp:revision>
  <dc:subject/>
  <dc:title>Сведения</dc:title>
</cp:coreProperties>
</file>