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инансовом управлении Администрации Александровского муниципального района Пермского края,</w:t>
      </w:r>
    </w:p>
    <w:p>
      <w:pPr>
        <w:pStyle w:val="Normal"/>
        <w:jc w:val="center"/>
        <w:rPr/>
      </w:pPr>
      <w:r>
        <w:rPr/>
        <w:t xml:space="preserve">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2"/>
        <w:gridCol w:w="3617"/>
        <w:gridCol w:w="1008"/>
        <w:gridCol w:w="1414"/>
        <w:gridCol w:w="2462"/>
      </w:tblGrid>
      <w:tr>
        <w:trPr>
          <w:trHeight w:val="66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ева М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перационно-кассового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 149,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 1/3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ов С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нформат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28,3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эксплуатации индивидуального кирпичного гаража (собственность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кирпичный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О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отчетности (ведущ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568,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½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40,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В.П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бюджетного отдела 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 363,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хина О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операционно-кассового исполнения (млад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797,3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И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нтрольно-ревизионного отдела 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510,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фактическое прожи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фактическое прожи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М.И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рационно-кассового исполнения  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44,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2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 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50,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1/4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Т.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, начальник бюджетного отдела (главн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4 454,5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LASSIK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ренко Е.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, главный бухгалтер (ведущ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131,7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егова А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 (старш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56,6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очкина Т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рационно-кассового исполнения (ведущая муниципальная должность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442,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itsubishi Lancer 2.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12,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жилого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ий гараж 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бокс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-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13:00Z</dcterms:created>
  <dc:creator>Шибанова</dc:creator>
  <dc:description/>
  <dc:language>en-US</dc:language>
  <cp:lastModifiedBy>user</cp:lastModifiedBy>
  <cp:lastPrinted>2012-08-15T13:59:00Z</cp:lastPrinted>
  <dcterms:modified xsi:type="dcterms:W3CDTF">2014-06-05T03:13:00Z</dcterms:modified>
  <cp:revision>2</cp:revision>
  <dc:subject/>
  <dc:title/>
</cp:coreProperties>
</file>