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о доходах, об имуществе и обязательствах имущественного характера лиц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щающих должности муниципальной службы управления благоустройства администрации города Березник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201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417"/>
        <w:gridCol w:w="1559"/>
        <w:gridCol w:w="851"/>
        <w:gridCol w:w="1134"/>
        <w:gridCol w:w="1559"/>
        <w:gridCol w:w="992"/>
        <w:gridCol w:w="993"/>
        <w:gridCol w:w="1417"/>
        <w:gridCol w:w="1276"/>
        <w:gridCol w:w="992"/>
        <w:gridCol w:w="1418"/>
      </w:tblGrid>
      <w:tr>
        <w:trPr>
          <w:trHeight w:val="79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милия, имя, от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ого служаще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ходящихся в пользован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, принадлежащие на праве собствен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13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ыс.руб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79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-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бян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 Его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эт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эт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яя 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-эт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ермя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тьяна Юр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ап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 Борис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зьми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нтина Алексе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разре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ворух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ьяна Викто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отделом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зем.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рхоланц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ина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едующий финансовым сек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юча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талья Анатолье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финансового с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6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омерное су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 (Нива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evrolet Av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ресс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сы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6 д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уд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лена Владимиро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.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пр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D ROVER FRELANDER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113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1:33:00Z</dcterms:created>
  <dc:creator>Пользователь</dc:creator>
  <dc:description/>
  <cp:keywords/>
  <dc:language>en-US</dc:language>
  <cp:lastModifiedBy>Admin</cp:lastModifiedBy>
  <cp:lastPrinted>2014-05-06T13:25:00Z</cp:lastPrinted>
  <dcterms:modified xsi:type="dcterms:W3CDTF">2014-05-07T09:20:00Z</dcterms:modified>
  <cp:revision>97</cp:revision>
  <dc:subject/>
  <dc:title/>
</cp:coreProperties>
</file>