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60"/>
          <w:sz w:val="28"/>
          <w:szCs w:val="28"/>
        </w:rPr>
      </w:pPr>
      <w:r>
        <w:rPr>
          <w:rFonts w:cs="Times New Roman" w:ascii="Times New Roman" w:hAnsi="Times New Roman"/>
          <w:spacing w:val="60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характера лиц, замещающих должности муниципальной службы финансового управления администрации города Березники, и членов их семей за 2013 год</w:t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1275"/>
        <w:gridCol w:w="851"/>
        <w:gridCol w:w="1276"/>
        <w:gridCol w:w="1275"/>
        <w:gridCol w:w="851"/>
        <w:gridCol w:w="1276"/>
        <w:gridCol w:w="1134"/>
        <w:gridCol w:w="1275"/>
        <w:gridCol w:w="1560"/>
        <w:gridCol w:w="1559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№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 муниципального служащего/супруги (супруга)/несовершеннолетнего сына (дочери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жность муниципального служащ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чень объектов недвижимости, находящихся в пользовани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нспортные средства, принадлежащие на праве собствен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ларированный годовой доход за 2013 год 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б источниках получения средств, за счет которых совершена сделка по приобретению объектов недвижимого имущества, транспортных средств, ценных бумаг, акций (долей участия, паев в уставных капиталах организаций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к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а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алья Васи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сектора бюджетн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OPEL AST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тл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отделом бюджетной политики и методолог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ро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тья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урудаст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Свято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½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с 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½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hi Carizm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ыз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льг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SON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4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лана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1275"/>
        <w:gridCol w:w="851"/>
        <w:gridCol w:w="1276"/>
        <w:gridCol w:w="1275"/>
        <w:gridCol w:w="851"/>
        <w:gridCol w:w="1276"/>
        <w:gridCol w:w="1134"/>
        <w:gridCol w:w="1275"/>
        <w:gridCol w:w="1560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ши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Эрнст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/3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½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O SANDERO STEPWE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вгения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сектора расходов муницип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8/10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10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10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воз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тьяна Владислав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финанс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GREAT-WALL-CC1031PS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5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уш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ктория 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сектора бюджетного учета и 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дивидуальный 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6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с 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.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ндивидуальный гаражный бок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LAND ROVER FREELANDER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ся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MITSUBISYI CARISM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1.6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NISSAN ALMER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с 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 под индивидуальное жилищное строитель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жил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-этажный бревенчатый д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-2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ук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катерин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Cam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катерин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 сектора бюджетн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ль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льг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ведующий операционны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1275"/>
        <w:gridCol w:w="851"/>
        <w:gridCol w:w="1276"/>
        <w:gridCol w:w="1275"/>
        <w:gridCol w:w="851"/>
        <w:gridCol w:w="1276"/>
        <w:gridCol w:w="1134"/>
        <w:gridCol w:w="1275"/>
        <w:gridCol w:w="1560"/>
        <w:gridCol w:w="1559"/>
      </w:tblGrid>
      <w:tr>
        <w:trPr>
          <w:trHeight w:val="13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ьфия Илья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 расходов муниципаль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адовый участ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½ до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гаражный бок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жилое строение без права регистрации проживан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с 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ч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а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финанс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адовый участок (½ до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адовый дощаты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½ до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ирпичный гаражный бок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квартира (½ до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8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с 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го бюджетны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м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лентина Евген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адовый земельный участок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6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у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рина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1/3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л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 планирования доходов и налогов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¼ до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дачный земельный участ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дачный д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¼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LUENC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¼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две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лия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½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13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½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iat Albe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1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рхо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ал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 в общежитии (комнат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1275"/>
        <w:gridCol w:w="851"/>
        <w:gridCol w:w="1276"/>
        <w:gridCol w:w="1275"/>
        <w:gridCol w:w="851"/>
        <w:gridCol w:w="1276"/>
        <w:gridCol w:w="1134"/>
        <w:gridCol w:w="1275"/>
        <w:gridCol w:w="1560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стер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дмила Пет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сектором бюджетного учета и 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 общая совместн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хматул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имма Била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вартира общая совмест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гаражный бокс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 (1/3 до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 общая совместна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гаражный бокс (1/3 до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АЗ-21703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-PASSAT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дор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алья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операцион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ые автомоби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Voltz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 ix 3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тла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заведующего операционны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 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Toyota RAV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лена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ущий специали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ельный участок (1/10 до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кварти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 (1/10 доля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3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ми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юдмила Павл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ведующий бюджетным отде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жилой дом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.</w:t>
            </w:r>
          </w:p>
          <w:p>
            <w:pPr>
              <w:pStyle w:val="Normal"/>
              <w:spacing w:lineRule="auto" w:line="240" w:before="0" w:after="0"/>
              <w:ind w:left="33" w:hanging="3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кварти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с 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ифо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ия Георги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сультант бюджетного отде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vagen Polo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се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ш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талья Геннад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ный специалист сектора бюджетного учета и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ий 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49" w:right="-25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br w:type="page"/>
      </w:r>
      <w:r>
        <w:rPr>
          <w:sz w:val="10"/>
          <w:szCs w:val="10"/>
        </w:rPr>
      </w:r>
    </w:p>
    <w:tbl>
      <w:tblPr>
        <w:tblW w:w="16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701"/>
        <w:gridCol w:w="1275"/>
        <w:gridCol w:w="851"/>
        <w:gridCol w:w="1276"/>
        <w:gridCol w:w="1275"/>
        <w:gridCol w:w="851"/>
        <w:gridCol w:w="1276"/>
        <w:gridCol w:w="1134"/>
        <w:gridCol w:w="1275"/>
        <w:gridCol w:w="1560"/>
        <w:gridCol w:w="155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алыш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ра Анда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а финансового 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2/4 дол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RENAULT-SR (LOGA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в том числе с учетом иных доход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¼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совершеннолетняя 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¼ дол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425" w:right="539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42:00Z</dcterms:created>
  <dc:creator>28ref</dc:creator>
  <dc:description/>
  <cp:keywords/>
  <dc:language>en-US</dc:language>
  <cp:lastModifiedBy>28ref</cp:lastModifiedBy>
  <cp:lastPrinted>2014-05-16T13:10:00Z</cp:lastPrinted>
  <dcterms:modified xsi:type="dcterms:W3CDTF">2014-05-16T07:17:00Z</dcterms:modified>
  <cp:revision>5</cp:revision>
  <dc:subject/>
  <dc:title/>
</cp:coreProperties>
</file>