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доходах,  об имуществе и обязательствах имущественного характера, лиц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щающих  должности руководителей муниципальных учреждений культуры г.Березник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2013 год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127"/>
        <w:gridCol w:w="1275"/>
        <w:gridCol w:w="1134"/>
        <w:gridCol w:w="1276"/>
        <w:gridCol w:w="1559"/>
        <w:gridCol w:w="993"/>
        <w:gridCol w:w="1275"/>
        <w:gridCol w:w="1134"/>
        <w:gridCol w:w="1134"/>
        <w:gridCol w:w="1134"/>
      </w:tblGrid>
      <w:tr>
        <w:trPr>
          <w:trHeight w:val="9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Ф.И.О.  муниципального служащего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 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екларированный годовой доход за 2013 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бина Любовь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БУК «Березниковский историко-художественный музей им.И.Ф.Коновало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5,4</w:t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ахшецян Татьяна Юр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АУ «Культурно-деловой центр г.Березник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6,2</w:t>
            </w:r>
          </w:p>
        </w:tc>
      </w:tr>
      <w:tr>
        <w:trPr>
          <w:trHeight w:val="10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раснова Наталья Верковн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ОУ ДОД ДШИ «Школа-театр бал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дов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-21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2,2</w:t>
            </w:r>
          </w:p>
        </w:tc>
      </w:tr>
      <w:tr>
        <w:trPr>
          <w:trHeight w:val="5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дов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7,9</w:t>
            </w:r>
          </w:p>
        </w:tc>
      </w:tr>
      <w:tr>
        <w:trPr>
          <w:trHeight w:val="8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жевников Денис Владимир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удожественный руководитель МАУК «Березниковский драматический теат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83,2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ясникова Татьяна Анато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УК «Централизованная библиотечная систе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3,0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йска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-21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6,1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лободенюк Елена Васил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БОУ ДОД ДШИ «Детская музыкальная школа № 2 «Камертон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½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,5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½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/3 дол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адов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8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nault-Kole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0,7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ольникова Ирина Эдуардо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иректор МБОУ ДОД ДШИ «Детская музыкальная школа № 1 им.П.И.Чайковског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0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9</w:t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Volkswagen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Pass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5,8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оскольцев Александр Кимо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АУК «Драматический театр «Бенефис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60,2</w:t>
            </w:r>
          </w:p>
        </w:tc>
      </w:tr>
      <w:tr>
        <w:trPr>
          <w:trHeight w:val="1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1,8</w:t>
            </w:r>
          </w:p>
        </w:tc>
      </w:tr>
      <w:tr>
        <w:trPr>
          <w:trHeight w:val="9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лкин Виктор Анатол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ректор МАУ МОК «Парк культуры и отдых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9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евроле-Н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,9</w:t>
            </w:r>
          </w:p>
        </w:tc>
      </w:tr>
      <w:tr>
        <w:trPr>
          <w:trHeight w:val="6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-этажное кирпичное здани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200,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6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евроле-Н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8,2</w:t>
            </w:r>
          </w:p>
        </w:tc>
      </w:tr>
      <w:tr>
        <w:trPr>
          <w:trHeight w:val="6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дымова Наталья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иректор МБУ «Дворец культуры Молодеж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5,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оссийская Федерац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AUDI-100-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9,7</w:t>
            </w:r>
          </w:p>
        </w:tc>
      </w:tr>
      <w:tr>
        <w:trPr>
          <w:trHeight w:val="3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71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25:00Z</dcterms:created>
  <dc:creator>1</dc:creator>
  <dc:description/>
  <cp:keywords/>
  <dc:language>en-US</dc:language>
  <cp:lastModifiedBy>fartdinova</cp:lastModifiedBy>
  <cp:lastPrinted>2014-05-16T11:10:00Z</cp:lastPrinted>
  <dcterms:modified xsi:type="dcterms:W3CDTF">2014-05-16T05:10:00Z</dcterms:modified>
  <cp:revision>129</cp:revision>
  <dc:subject/>
  <dc:title/>
</cp:coreProperties>
</file>