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 доходах,  об имуществе и обязательствах имущественного характера, лиц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мещающих  должности муниципальной службы Управления культуры  и молодежной политики  администрации города Березники, и членов их семе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 2013 год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93"/>
        <w:gridCol w:w="1384"/>
        <w:gridCol w:w="1417"/>
        <w:gridCol w:w="1134"/>
        <w:gridCol w:w="1276"/>
        <w:gridCol w:w="1417"/>
        <w:gridCol w:w="1134"/>
        <w:gridCol w:w="1276"/>
        <w:gridCol w:w="992"/>
        <w:gridCol w:w="1134"/>
        <w:gridCol w:w="1026"/>
        <w:gridCol w:w="1701"/>
      </w:tblGrid>
      <w:tr>
        <w:trPr>
          <w:trHeight w:val="9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Ф.И.О.  муниципального служащего 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лжность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96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Перечень объектов недвижимости, находящихся в пользовани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Транспортные средства, принадлежащие на праве собственности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екларированный годовой доход за 201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руб.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pacing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40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  <w:p>
            <w:pPr>
              <w:pStyle w:val="Normal"/>
              <w:jc w:val="center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ощадь (кв.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ка</w:t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59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Котельников Олег Михайлович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начальн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2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упруг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RENAULT</w:t>
            </w:r>
          </w:p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SR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1/4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артдинова Елена Владислав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нсультан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2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З 21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шина Елена Леонидовна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бревенчат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½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14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линина Елена Геннад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строенное нежилое помеще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ind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 56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18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ссийск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6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мольникова Марина Викторо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нсульта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4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4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4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м бревенчаты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8 доли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31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яя дочь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3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Углицких Наталия Яковлев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ведующий отделом по делам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 008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  <w:lang w:val="en-US"/>
              </w:rPr>
              <w:t>Mitsubishi Montero sport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StrongEmphasis"/>
                <w:b w:val="false"/>
              </w:rPr>
              <w:t>Нevrolet Niv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5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98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убаль Дарья Анатолье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а по делам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жные бок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упру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втомобиль легков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KIA SPEKTR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есовершеннолетний сын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ет</w:t>
            </w:r>
          </w:p>
        </w:tc>
      </w:tr>
      <w:tr>
        <w:trPr>
          <w:trHeight w:val="23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анжай Валерия Владимировн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тдела по делам молодеж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оссийская Фед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orient="landscape" w:w="16838" w:h="11906"/>
      <w:pgMar w:left="1134" w:right="719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5:00Z</dcterms:created>
  <dc:creator>1</dc:creator>
  <dc:description/>
  <cp:keywords/>
  <dc:language>en-US</dc:language>
  <cp:lastModifiedBy>fartdinova</cp:lastModifiedBy>
  <cp:lastPrinted>2014-05-19T16:12:00Z</cp:lastPrinted>
  <dcterms:modified xsi:type="dcterms:W3CDTF">2014-05-19T10:12:00Z</dcterms:modified>
  <cp:revision>123</cp:revision>
  <dc:subject/>
  <dc:title/>
</cp:coreProperties>
</file>