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60" w:before="0" w:after="0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exact" w:line="360" w:before="0" w:after="0"/>
        <w:ind w:hanging="0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b/>
          <w:sz w:val="28"/>
        </w:rPr>
        <w:t>Сведения</w:t>
      </w:r>
    </w:p>
    <w:p>
      <w:pPr>
        <w:pStyle w:val="Normal"/>
        <w:spacing w:lineRule="exact" w:line="360" w:before="0" w:after="0"/>
        <w:ind w:left="-284" w:hanging="0"/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доходах, расходах об имуществе и обязательствах имущественного характера лиц, замещающих должности муниципальной  службы управления имущественных и земельных отношений администрации города Березники и членов их семей за 2013 год.</w:t>
      </w:r>
    </w:p>
    <w:p>
      <w:pPr>
        <w:pStyle w:val="Normal"/>
        <w:spacing w:lineRule="exact" w:line="36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exact" w:line="36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418"/>
        <w:gridCol w:w="850"/>
        <w:gridCol w:w="993"/>
        <w:gridCol w:w="1275"/>
        <w:gridCol w:w="709"/>
        <w:gridCol w:w="992"/>
        <w:gridCol w:w="1700"/>
        <w:gridCol w:w="1276"/>
        <w:gridCol w:w="1560"/>
        <w:gridCol w:w="1701"/>
      </w:tblGrid>
      <w:tr>
        <w:trPr>
          <w:trHeight w:val="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  <w:p>
            <w:pPr>
              <w:pStyle w:val="Normal"/>
              <w:spacing w:lineRule="exact" w:line="16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го служащего, супруги, супруга, несовершеннолетних деи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-</w:t>
            </w:r>
          </w:p>
          <w:p>
            <w:pPr>
              <w:pStyle w:val="Normal"/>
              <w:spacing w:lineRule="exact" w:line="16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сть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находящихся </w:t>
            </w:r>
          </w:p>
          <w:p>
            <w:pPr>
              <w:pStyle w:val="Normal"/>
              <w:spacing w:lineRule="exact" w:line="16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ользовании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, принадлежа-щие на  праве собственнос-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exact" w:line="160" w:before="0" w:after="0"/>
              <w:ind w:right="3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за 2013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exact" w:line="160" w:before="0" w:after="0"/>
              <w:ind w:right="31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, (долей участия, паев в уставных (складочных) капиталах организаций)</w:t>
            </w:r>
          </w:p>
        </w:tc>
      </w:tr>
      <w:tr>
        <w:trPr>
          <w:trHeight w:val="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-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щадь</w:t>
            </w:r>
          </w:p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-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-тов недви-жимос-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-</w:t>
            </w:r>
          </w:p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адь</w:t>
            </w:r>
          </w:p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ложе-</w:t>
            </w:r>
          </w:p>
          <w:p>
            <w:pPr>
              <w:pStyle w:val="Normal"/>
              <w:spacing w:lineRule="exact" w:line="160" w:before="0" w:after="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 w:before="0" w:after="0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трофанова Окса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Renault lagu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8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совершенно-летний 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Журавлева Екатерина Вита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Заместитель начальни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</w:tr>
      <w:tr>
        <w:trPr>
          <w:trHeight w:val="113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пруг 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12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жилое помещение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нет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Автомобиль легковой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Экскаватор-  погрузчи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AUDI Q 3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/>
            </w:pPr>
            <w:r>
              <w:rPr>
                <w:color w:val="000000"/>
                <w:sz w:val="20"/>
              </w:rPr>
              <w:t xml:space="preserve">    </w:t>
            </w:r>
            <w:r>
              <w:rPr>
                <w:color w:val="000000"/>
                <w:sz w:val="20"/>
                <w:lang w:val="en-US"/>
              </w:rPr>
              <w:t>JCB</w:t>
            </w:r>
            <w:r>
              <w:rPr>
                <w:color w:val="000000"/>
                <w:sz w:val="20"/>
              </w:rPr>
              <w:t>4С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9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т</w:t>
            </w:r>
          </w:p>
        </w:tc>
      </w:tr>
      <w:tr>
        <w:trPr>
          <w:trHeight w:val="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-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8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-летняя дочь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ебедева Елена Семеновн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 xml:space="preserve">Земельный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pacing w:val="0"/>
                <w:sz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8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312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1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сс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undai grand ctare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ход по основному месту работы;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редитные обязательства</w:t>
            </w:r>
          </w:p>
        </w:tc>
      </w:tr>
      <w:tr>
        <w:trPr>
          <w:trHeight w:val="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6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мидова Эльвира Фари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меститель начальника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Квартира ½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Квартира ½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,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1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0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KODA OKTAV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98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ий сын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учникова Ан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сектором по бухгалтерскому  учету и контро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3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19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ход от продажи квартиры;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теринский капитал;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ход по основному месту работы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1-этажный дом, назначение: нежилое (садовый домик)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3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Ж-2126-03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UZUKI-GRAND-VITA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1/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1/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1/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чков Максим Фед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отделом аре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44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6, 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совершенно-летний 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7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совершенно-летний сын 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фина Альфия Савдехановн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аре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¼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4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сожихин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рия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аре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Жилой    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20,4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6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97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рбенева Ксения 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отдела аре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1026" w:leader="none"/>
              </w:tabs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ab/>
              <w:t xml:space="preserve">  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астернак Мария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ведующий отделом распоряжения и учета муниципального имуще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Coro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02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30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 ¼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 1/12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ный бокс ½ дол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ный бокс ½ до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8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63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Автоприцеп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Лодка ПВХ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«</w:t>
            </w:r>
            <w:r>
              <w:rPr>
                <w:sz w:val="20"/>
                <w:lang w:val="en-US"/>
              </w:rPr>
              <w:t xml:space="preserve">YAMARAN S </w:t>
            </w:r>
            <w:r>
              <w:rPr>
                <w:sz w:val="20"/>
              </w:rPr>
              <w:t>390»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9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совершенно-летний сын 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7,7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40,7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8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совершенно-летний сын 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</w:t>
            </w:r>
            <w:r>
              <w:rPr>
                <w:b/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уева Окса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сектор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дминистрирования неналоговых платежей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2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AV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9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совершенно-летний сы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совершенно-летний сын 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едерников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арис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лавный специалист сектора администрирования неналоговых платеж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7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AV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5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увалова Екатери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едущий специалист сектора администрирования неналогов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½ доли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3, 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/5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Ford Focu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6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маева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сана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таниславовна 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Заведующий сектором ликвидации ветхого и аварийного жи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/5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Honda CRV</w:t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9,00</w:t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67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/5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8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/5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0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Несовершенно-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Жилой дом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/5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10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ыданов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нн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лександровн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сектора ликвидации ветхого и аварийного жи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вартира ½ доли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0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¼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адовый брусчат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1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Лада «Приор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43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-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/8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4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-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/8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7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Шестакова Вер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ведующий сектором по учету и распределению жиль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адов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5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8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9" w:leader="none"/>
              </w:tabs>
              <w:spacing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Renault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Fluens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162</w:t>
            </w:r>
            <w:r>
              <w:rPr>
                <w:sz w:val="20"/>
              </w:rPr>
              <w:t>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мененко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мзия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биул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 xml:space="preserve">Главный специалист сектора по учету и распределению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жил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8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,5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yundai-Solar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  <w:lang w:val="en-US"/>
              </w:rPr>
              <w:t>548</w:t>
            </w:r>
            <w:r>
              <w:rPr>
                <w:sz w:val="20"/>
              </w:rPr>
              <w:t>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лакотин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льг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Леонидовн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лавный специалист сектора по учету и распределению 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ь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8,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лова Светлана Иван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Заведующий отделом содержания, приватизации имуществ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й казны и работы с муниципальными предприят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ы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¾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4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ойнов 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b/>
                <w:sz w:val="20"/>
              </w:rPr>
              <w:t>Рим Рафаэл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содержания, приватизации имуществ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й казны и работы с муниципальными предприят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7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афурова Ольг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лавный специалист отдела содержания, приватизации имуществ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ой казны и работы с муниципальными предприят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evrolet Klass AVE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4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/>
            </w:pPr>
            <w:r>
              <w:rPr>
                <w:sz w:val="20"/>
              </w:rPr>
              <w:t>Несовершен-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 1/7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аксимова Светлана Вита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ведующий отделом по распоряжению земл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 ½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6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koda Fab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0, 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8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рейнер Валентина Ивановн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Главный специалист  отдела по распоряжению земл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Жилой дом ½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½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pacing w:val="0"/>
                <w:sz w:val="20"/>
              </w:rPr>
              <w:t>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40,3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,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6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4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Жилой дом ½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>Квартира ½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pacing w:val="0"/>
                <w:sz w:val="20"/>
              </w:rPr>
              <w:t>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42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39,2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6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ажин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ветлана Серге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лавный специалист  отдела по распоряжению земл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вартира    ½ доли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oyota Coro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02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9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Незавершенный строительством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90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9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-летняя дочь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а ½ доли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9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елозерова Еле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лавный специалист отдела по распоряжению землям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 ½ доли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Земельный участок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адовы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,8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416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8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4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-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вартира ½ дол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6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Шестакова 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арина 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лексеевна</w:t>
            </w:r>
          </w:p>
          <w:p>
            <w:pPr>
              <w:pStyle w:val="Normal"/>
              <w:spacing w:lineRule="exact" w:line="22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Главный специалист отдела по распоряжению землями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Квартира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Автомобиль 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ВАЗ-21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310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10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/>
            </w:pPr>
            <w:r>
              <w:rPr>
                <w:sz w:val="20"/>
                <w:lang w:val="en-US"/>
              </w:rPr>
              <w:t xml:space="preserve">          </w:t>
            </w: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/>
            </w:pPr>
            <w:r>
              <w:rPr>
                <w:sz w:val="20"/>
              </w:rPr>
              <w:t>Квартира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Автомобиль легковой </w:t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Автомобиль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легк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  <w:t>ВАЗ-21093</w:t>
            </w:r>
          </w:p>
          <w:p>
            <w:pPr>
              <w:pStyle w:val="Normal"/>
              <w:spacing w:lineRule="exact" w:line="2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12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KODA OKTAV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  </w:t>
            </w:r>
            <w:r>
              <w:rPr>
                <w:sz w:val="20"/>
              </w:rPr>
              <w:t>742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80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/>
            </w:pPr>
            <w:r>
              <w:rPr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/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амодурова Наталья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Заведующий сектором контроля за использованием земель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/>
            </w:pPr>
            <w:r>
              <w:rPr>
                <w:sz w:val="20"/>
              </w:rPr>
              <w:t>Квартира ½ до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5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5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Несовершенно-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84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6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5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чигина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b/>
                <w:sz w:val="20"/>
              </w:rPr>
              <w:t>Олеся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Ведущий специалист сектора контроля за использованием земель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Квартира ½ доли</w:t>
            </w:r>
          </w:p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5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луб Наталья Олег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Главный специалист сектора контроля за использованием земель го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Квартира ½ доли</w:t>
            </w:r>
          </w:p>
          <w:p>
            <w:pPr>
              <w:pStyle w:val="Normal"/>
              <w:spacing w:lineRule="exact" w:line="22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/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301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/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Нет</w:t>
            </w:r>
          </w:p>
        </w:tc>
      </w:tr>
      <w:tr>
        <w:trPr>
          <w:trHeight w:val="7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3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  <w:tr>
        <w:trPr>
          <w:trHeight w:val="7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12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</w:tr>
    </w:tbl>
    <w:p>
      <w:pPr>
        <w:pStyle w:val="Normal"/>
        <w:spacing w:lineRule="atLeast" w:line="240" w:before="0" w:after="0"/>
        <w:ind w:firstLine="708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spacing w:lineRule="atLeast" w:line="240" w:before="0" w:after="0"/>
        <w:ind w:firstLine="708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spacing w:lineRule="atLeast" w:line="240" w:before="0" w:after="0"/>
        <w:ind w:firstLine="708"/>
        <w:rPr>
          <w:color w:val="FF0000"/>
          <w:sz w:val="32"/>
        </w:rPr>
      </w:pPr>
      <w:r>
        <w:rPr>
          <w:color w:val="FF0000"/>
          <w:sz w:val="3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284" w:gutter="0" w:header="0" w:top="5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ind w:firstLine="709"/>
      <w:jc w:val="both"/>
    </w:pPr>
    <w:rPr>
      <w:rFonts w:ascii="Times New Roman" w:hAnsi="Times New Roman" w:eastAsia="Times New Roman" w:cs="Times New Roman"/>
      <w:color w:val="auto"/>
      <w:spacing w:val="16"/>
      <w:sz w:val="25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b/>
      <w:spacing w:val="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pacing w:val="1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240"/>
      <w:ind w:hanging="0"/>
      <w:jc w:val="left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tLeast" w:line="240" w:before="0" w:after="0"/>
      <w:ind w:firstLine="62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 постановление</Template>
  <TotalTime>2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4:15:00Z</dcterms:created>
  <dc:creator>Bacherikova_t</dc:creator>
  <dc:description/>
  <cp:keywords/>
  <dc:language>en-US</dc:language>
  <cp:lastModifiedBy>Kamenschikova_O</cp:lastModifiedBy>
  <cp:lastPrinted>2013-05-13T14:41:00Z</cp:lastPrinted>
  <dcterms:modified xsi:type="dcterms:W3CDTF">2014-05-14T02:42:00Z</dcterms:modified>
  <cp:revision>65</cp:revision>
  <dc:subject/>
  <dc:title>Бланк администрации</dc:title>
</cp:coreProperties>
</file>