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 лиц, замещающих должности руководителей муниципальных учреждений  города Березни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, подлежащих размещению на официальном сайте администрации города Березники, и предоставления  этих сведений для опубликования за 2013 год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1985"/>
        <w:gridCol w:w="1276"/>
        <w:gridCol w:w="1134"/>
        <w:gridCol w:w="1134"/>
        <w:gridCol w:w="1417"/>
        <w:gridCol w:w="992"/>
        <w:gridCol w:w="1276"/>
        <w:gridCol w:w="1276"/>
        <w:gridCol w:w="1700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ководителя муниципального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руководителя муниципального учреждения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пользован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 праве собственнос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-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рован-ный годовой доход за  2012г.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ыс.руб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both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spacing w:val="16"/>
                <w:sz w:val="16"/>
                <w:szCs w:val="16"/>
              </w:rPr>
            </w:pPr>
            <w:r>
              <w:rPr>
                <w:spacing w:val="1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16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pacing w:val="16"/>
                <w:sz w:val="20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spacing w:val="16"/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ascii="Times New Roman" w:hAnsi="Times New Roman" w:cs="Times New Roman"/>
                <w:spacing w:val="16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Гарифуллин Рамзис Гильмул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Директор муниципального казенного учреждения «Управление по эксплуатации зда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Лод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  <w:lang w:val="en-US"/>
              </w:rPr>
              <w:t>RENAULT FLUE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«Казанка 5 м</w:t>
            </w:r>
            <w:r>
              <w:rPr>
                <w:rFonts w:cs="Times New Roman" w:ascii="Times New Roman" w:hAnsi="Times New Roman"/>
                <w:spacing w:val="16"/>
                <w:sz w:val="18"/>
                <w:szCs w:val="18"/>
                <w:vertAlign w:val="superscript"/>
              </w:rPr>
              <w:t>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71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с учетом иных доходов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тня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мухо Владислав Михайл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Директор муниципального казенного учреждения «Центральная диспетчерская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г. 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5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9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с учетом иных доходов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  <w:lang w:val="en-US"/>
              </w:rPr>
              <w:t>TOYOTA-COROL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29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ев  Андрей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Директор муниципального казенного учреждения  «Управление капитального строитель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0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64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808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Легковой автомоби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  <w:lang w:val="en-US"/>
              </w:rPr>
              <w:t>RENAULTSANDE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551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ычанова Гали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Директор муниципального казенного учреждения «Служба благоустрой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(1/2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9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3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2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825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скутова Галина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Директор муниципального казенного учреждения «Объединенный комитет территориального развит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2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с учетом иных доходов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оп Юрий Давы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Директор муниципального учреждения «Управление гражданской защи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98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Легковые автомоби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  <w:lang w:val="en-US"/>
              </w:rPr>
              <w:t>NISSAN-QASHGA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22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с учетом иных доходов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2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9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245,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кина Фаина Фед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Директор МБУ «Архив города Берез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675,3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4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2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Легковой автомоби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pacing w:val="16"/>
                <w:sz w:val="18"/>
                <w:szCs w:val="18"/>
                <w:lang w:val="en-US"/>
              </w:rPr>
              <w:t>Suzuki grand vita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1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6"/>
                <w:sz w:val="18"/>
                <w:szCs w:val="18"/>
              </w:rPr>
              <w:t>132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spacing w:val="16"/>
          <w:sz w:val="18"/>
          <w:szCs w:val="18"/>
        </w:rPr>
      </w:pPr>
      <w:r>
        <w:rPr>
          <w:spacing w:val="16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27:00Z</dcterms:created>
  <dc:creator>kartashova_o</dc:creator>
  <dc:description/>
  <cp:keywords/>
  <dc:language>en-US</dc:language>
  <cp:lastModifiedBy>dracheva_y</cp:lastModifiedBy>
  <cp:lastPrinted>2014-05-22T16:04:00Z</cp:lastPrinted>
  <dcterms:modified xsi:type="dcterms:W3CDTF">2014-05-22T10:21:00Z</dcterms:modified>
  <cp:revision>16</cp:revision>
  <dc:subject/>
  <dc:title/>
</cp:coreProperties>
</file>