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, представленные </w:t>
      </w:r>
      <w:r>
        <w:rPr>
          <w:b/>
          <w:u w:val="single"/>
        </w:rPr>
        <w:t>руководителями муниципальных                бюджетных учреждений здравоохранения города Березники, и членов их семей</w:t>
      </w:r>
      <w:r>
        <w:rPr>
          <w:b/>
        </w:rPr>
        <w:t xml:space="preserve">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отчетный период с 1 января 2013 года по 31 декабря 2013 года,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6"/>
        <w:gridCol w:w="1215"/>
        <w:gridCol w:w="1549"/>
        <w:gridCol w:w="1080"/>
        <w:gridCol w:w="1178"/>
        <w:gridCol w:w="1237"/>
        <w:gridCol w:w="1200"/>
        <w:gridCol w:w="1200"/>
        <w:gridCol w:w="1737"/>
        <w:gridCol w:w="1620"/>
        <w:gridCol w:w="121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член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емьи –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мейное положение)</w:t>
            </w:r>
          </w:p>
        </w:tc>
        <w:tc>
          <w:tcPr>
            <w:tcW w:w="5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собственности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, находящегося                          в пользовании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включая доходы по основному месту работы               и от иных источников)            за 2013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мсина Г.З.,</w:t>
            </w:r>
            <w:r>
              <w:rPr>
                <w:sz w:val="22"/>
                <w:szCs w:val="22"/>
              </w:rPr>
              <w:t xml:space="preserve"> главный врач МБУЗ «ГБ № 1 им. Е.А. Вагнер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-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8295,63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 т.ч. доходы по основному месту работы, доходы от вкладов в банках и иных кредитных организациях, доходы от ценных бумаг и долей участия в коммерческих организациях, пенсия, компенсационные выплаты депутату БГД, компенсационные выплаты донору, пособие за звание «Почетный донор России, пособие за звание «Ветеран труда»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 не был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еонтьев С.А.,</w:t>
            </w:r>
            <w:r>
              <w:rPr>
                <w:sz w:val="22"/>
                <w:szCs w:val="22"/>
              </w:rPr>
              <w:t xml:space="preserve"> главный врач МБУЗ «Городская больница № 2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-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45782,66                   </w:t>
            </w:r>
            <w:r>
              <w:rPr>
                <w:sz w:val="22"/>
                <w:szCs w:val="22"/>
              </w:rPr>
              <w:t>(в т.ч. доходы по основному месту работы, доходы от работы по совместительству, доходы от вкладов в банках и иных кредитных организациях, компенсационные выплаты  депутату БГД, пенсия, доход от продажи а/м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 не был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7955,75                    </w:t>
            </w:r>
            <w:r>
              <w:rPr>
                <w:sz w:val="22"/>
                <w:szCs w:val="22"/>
              </w:rPr>
              <w:t xml:space="preserve">(в т.ч. доходы по основному месту работы, доходы от вкладов в банках и иных кредитных организациях, пенсия) 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 (пай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стенкова В.В</w:t>
            </w:r>
            <w:r>
              <w:rPr>
                <w:sz w:val="22"/>
                <w:szCs w:val="22"/>
              </w:rPr>
              <w:t>., Главный врач МБУЗ «Детская городская больниц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9892,9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в т.ч. доходы по основному месту работы, пенсия, компенсационные выплаты депутату БГД) 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 не был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it-IT"/>
              </w:rPr>
              <w:t>/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it-IT"/>
              </w:rPr>
              <w:t xml:space="preserve"> HONDA CR-V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532,2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в т.ч. доходы по основному месту работы, пенсия, доход от продажи а/м) 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кузина Е.Г.,</w:t>
            </w:r>
            <w:r>
              <w:rPr>
                <w:sz w:val="22"/>
                <w:szCs w:val="22"/>
              </w:rPr>
              <w:t xml:space="preserve"> главный врач МБУЗ «Родильный дом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2024,33                 </w:t>
            </w:r>
            <w:r>
              <w:rPr>
                <w:sz w:val="22"/>
                <w:szCs w:val="22"/>
              </w:rPr>
              <w:t>(в т.ч. доходы по основному месту работы, доход от работы по совместительству, пенси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 не был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уменникова А.А.,</w:t>
            </w:r>
            <w:r>
              <w:rPr>
                <w:sz w:val="22"/>
                <w:szCs w:val="22"/>
              </w:rPr>
              <w:t xml:space="preserve"> главный врач МБУЗ «Городская поликлиник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1344529,81               </w:t>
            </w:r>
            <w:r>
              <w:rPr>
                <w:sz w:val="22"/>
                <w:szCs w:val="22"/>
              </w:rPr>
              <w:t>(в т.ч. доход по основному месту работы доход от вкладов в банках  и иных кредитных организациях,        доход от ценных бумаг и долей участия в коммерческих организациях, пенс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 не был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щепков А.А.,</w:t>
            </w:r>
            <w:r>
              <w:rPr>
                <w:sz w:val="22"/>
                <w:szCs w:val="22"/>
              </w:rPr>
              <w:t xml:space="preserve"> главный врач МБУЗ «Городская поликлиника № 2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7821,61               </w:t>
            </w:r>
            <w:r>
              <w:rPr>
                <w:sz w:val="22"/>
                <w:szCs w:val="22"/>
              </w:rPr>
              <w:t>(в т.ч. доход по основному месту работы, доход от вкладов в банках  и иных кредитных организациях,                доход от продажи квартиры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 не был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0443,46         </w:t>
            </w:r>
            <w:r>
              <w:rPr>
                <w:sz w:val="22"/>
                <w:szCs w:val="22"/>
              </w:rPr>
              <w:t>(в т.ч. доход по основному месту работы, доход от вкладов в банках  и иных кредитных организациях, доход от ценных бумаг и долей участия в коммерческих организациях, пенс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едков А.Б.,</w:t>
            </w:r>
            <w:r>
              <w:rPr>
                <w:sz w:val="22"/>
                <w:szCs w:val="22"/>
              </w:rPr>
              <w:t xml:space="preserve"> главный врач МБУЗ «Березниковская городская станция скорой медицинской помощи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             Х - </w:t>
            </w:r>
            <w:r>
              <w:rPr>
                <w:sz w:val="22"/>
                <w:szCs w:val="22"/>
                <w:lang w:val="en-US"/>
              </w:rPr>
              <w:t>Tr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999,3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в т.ч. доход по основному месту работы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 не был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8564,41                  (</w:t>
            </w:r>
            <w:r>
              <w:rPr>
                <w:sz w:val="22"/>
                <w:szCs w:val="22"/>
              </w:rPr>
              <w:t>в т.ч. доход по основному месту работы)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иманов Р.Ф., </w:t>
            </w:r>
            <w:r>
              <w:rPr>
                <w:sz w:val="22"/>
                <w:szCs w:val="22"/>
              </w:rPr>
              <w:t>Главный врач МБУЗ «Городская стоматологическая поликлиника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VOLKSWAGEN TIGUA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744506,0            (</w:t>
            </w:r>
            <w:r>
              <w:rPr>
                <w:sz w:val="22"/>
                <w:szCs w:val="22"/>
              </w:rPr>
              <w:t>в т.ч. доход по основному месту работы, доходы от вкладов в банках и иных кредитных организациях, пенсия)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 не был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а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7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адово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5537,0                   (</w:t>
            </w:r>
            <w:r>
              <w:rPr>
                <w:sz w:val="22"/>
                <w:szCs w:val="22"/>
              </w:rPr>
              <w:t>в т.ч. доход по основному месту работы, доходы от вкладов в банках и иных кредитных организациях, пенсия)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07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40:00Z</dcterms:created>
  <dc:creator>Oborina</dc:creator>
  <dc:description/>
  <cp:keywords/>
  <dc:language>en-US</dc:language>
  <cp:lastModifiedBy>Кокшарова</cp:lastModifiedBy>
  <cp:lastPrinted>2014-05-19T10:43:00Z</cp:lastPrinted>
  <dcterms:modified xsi:type="dcterms:W3CDTF">2014-05-19T05:00:00Z</dcterms:modified>
  <cp:revision>141</cp:revision>
  <dc:subject/>
  <dc:title>ФОРМА</dc:title>
</cp:coreProperties>
</file>