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Ф О Р М А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й  о доходах, расходах, об имуществе и обязательствах имущественного характера лиц, замещающих должности муниципальной службы комитета по физической культуре и спорту администрации города Березники, </w:t>
      </w:r>
    </w:p>
    <w:p>
      <w:pPr>
        <w:pStyle w:val="Normal"/>
        <w:spacing w:lineRule="exact" w:line="36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2"/>
        <w:gridCol w:w="1559"/>
        <w:gridCol w:w="1417"/>
        <w:gridCol w:w="993"/>
        <w:gridCol w:w="992"/>
        <w:gridCol w:w="1276"/>
        <w:gridCol w:w="850"/>
        <w:gridCol w:w="1134"/>
        <w:gridCol w:w="992"/>
        <w:gridCol w:w="993"/>
        <w:gridCol w:w="1417"/>
        <w:gridCol w:w="1984"/>
      </w:tblGrid>
      <w:tr>
        <w:trPr>
          <w:trHeight w:val="7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 xml:space="preserve">№ </w:t>
            </w:r>
            <w:r>
              <w:rPr>
                <w:spacing w:val="20"/>
                <w:sz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20"/>
                <w:sz w:val="20"/>
              </w:rPr>
              <w:t>Ф.И.О муниципального служащего/ супруги (супруга)/ несовершен-нолетнего сына (дочери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Должност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pacing w:val="20"/>
                <w:sz w:val="20"/>
              </w:rPr>
              <w:t>муници-пального        служащ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Перечень объектов недвижимости, находящихся  в пользован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Транспортные средства, принадлежащие на  праве собствен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Декла-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spacing w:val="20"/>
                <w:sz w:val="20"/>
              </w:rPr>
              <w:t>рирован-ный  годовой доход за 2013 г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(тыс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204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ло-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щадь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кв.</w:t>
            </w:r>
          </w:p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/>
            </w:pPr>
            <w:r>
              <w:rPr>
                <w:sz w:val="20"/>
              </w:rPr>
              <w:t>Страна располо-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101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ымрин Валерий Владимирович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меститель председ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.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5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>Mitsubishi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lancer</w:t>
            </w:r>
          </w:p>
          <w:p>
            <w:pPr>
              <w:pStyle w:val="Normal"/>
              <w:spacing w:before="0" w:after="12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80063,53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5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упруг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5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51975,44</w:t>
            </w:r>
          </w:p>
          <w:p>
            <w:pPr>
              <w:pStyle w:val="Normal"/>
              <w:spacing w:lineRule="exact" w:line="220" w:before="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>
          <w:trHeight w:val="63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2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монова Александр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812,8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Легковой автомобиль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issan Alm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032467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огинова Екатерина Александров</w:t>
            </w:r>
          </w:p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73782,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8021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умянцева Мар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1863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ес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нсуль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88122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вой автомоби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Ford Fokus </w:t>
            </w:r>
            <w:r>
              <w:rPr>
                <w:sz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98284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совершенно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ет </w:t>
            </w:r>
          </w:p>
        </w:tc>
      </w:tr>
    </w:tbl>
    <w:p>
      <w:pPr>
        <w:pStyle w:val="Normal"/>
        <w:spacing w:lineRule="exact" w:line="360"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itlePg/>
      <w:textDirection w:val="lrTb"/>
      <w:docGrid w:type="default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ind w:firstLine="709"/>
      <w:jc w:val="both"/>
    </w:pPr>
    <w:rPr>
      <w:rFonts w:ascii="Times New Roman" w:hAnsi="Times New Roman" w:eastAsia="Times New Roman" w:cs="Times New Roman"/>
      <w:color w:val="auto"/>
      <w:spacing w:val="16"/>
      <w:sz w:val="25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17:00Z</dcterms:created>
  <dc:creator>kartashova_o</dc:creator>
  <dc:description/>
  <dc:language>en-US</dc:language>
  <cp:lastModifiedBy>Kamenschikova_O</cp:lastModifiedBy>
  <cp:lastPrinted>2014-05-15T14:45:00Z</cp:lastPrinted>
  <dcterms:modified xsi:type="dcterms:W3CDTF">2014-05-15T10:17:00Z</dcterms:modified>
  <cp:revision>3</cp:revision>
  <dc:subject/>
  <dc:title/>
</cp:coreProperties>
</file>