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ОРМА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й о доходах, расходах, об имуществе и обязательствах имущественного характера лиц, замещающих должности муниципальной службы Комитета по вопросам образования администрации города Березники, и членов их семей, подлежащих размещению на официальном сайте администрации города Березники, и предоставления этих сведений для опублик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96"/>
        <w:gridCol w:w="1024"/>
        <w:gridCol w:w="1080"/>
        <w:gridCol w:w="1080"/>
        <w:gridCol w:w="900"/>
        <w:gridCol w:w="1064"/>
        <w:gridCol w:w="1512"/>
        <w:gridCol w:w="1260"/>
        <w:gridCol w:w="1384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сти, находящихся в пользовании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адлежащие на праве собственност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2013 г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мост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ов недви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м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 ж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</w:t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ьминых Гали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Квартира  ½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адовый   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3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-fusio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бисова Анна Валент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7,5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.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iva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Mokk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-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-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нина Елена Геннад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адов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Solari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8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½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и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70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2</w:t>
            </w:r>
            <w:r>
              <w:rPr>
                <w:sz w:val="20"/>
                <w:szCs w:val="20"/>
              </w:rPr>
              <w:t>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сеенко Наталья 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дополните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чугова Ольга Вале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отделом дошко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 д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ева Людмил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школьного образова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¼ дом д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ord-Fokus</w:t>
            </w:r>
            <w:r>
              <w:rPr>
                <w:sz w:val="20"/>
                <w:szCs w:val="20"/>
              </w:rPr>
              <w:t xml:space="preserve"> П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леева Еле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отделом школьного образова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айнова Людмил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школьного образова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1/6 до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Жилой дом ½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емельный участок ½ д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ина Людмил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школьного образова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¼ д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емельный участ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 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феева Гали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 дол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вартира ¼ д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6,3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6 дол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,3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ев Дмитрий Юр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-Fokus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нова Светлана Эдуар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шко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¼ дол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аражный бок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Гаражный бо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арданова Светлана Григо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полните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9,6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he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IVA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яя доч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вина Светлана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дополнительного обра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вартира ¼ доля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емельный участо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м садовый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¼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сы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½ 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6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9:09:00Z</dcterms:created>
  <dc:creator>kadrspec</dc:creator>
  <dc:description/>
  <dc:language>en-US</dc:language>
  <cp:lastModifiedBy>Kamenschikova_O</cp:lastModifiedBy>
  <cp:lastPrinted>2014-05-06T17:56:00Z</cp:lastPrinted>
  <dcterms:modified xsi:type="dcterms:W3CDTF">2014-05-20T09:09:00Z</dcterms:modified>
  <cp:revision>2</cp:revision>
  <dc:subject/>
  <dc:title/>
</cp:coreProperties>
</file>