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ФОРМА</w:t>
      </w:r>
    </w:p>
    <w:p>
      <w:pPr>
        <w:pStyle w:val="Normal"/>
        <w:tabs>
          <w:tab w:val="clear" w:pos="708"/>
          <w:tab w:val="left" w:pos="1980" w:leader="none"/>
          <w:tab w:val="left" w:pos="2160" w:leader="none"/>
        </w:tabs>
        <w:jc w:val="center"/>
        <w:rPr/>
      </w:pPr>
      <w:r>
        <w:rPr>
          <w:b/>
          <w:sz w:val="32"/>
          <w:szCs w:val="32"/>
        </w:rPr>
        <w:t>сведений о доходах, расходах, об имуществе и обязательствах имущественного характера лиц, замещающих должности руководителей муниципальных образовательных учреждений, и членов их семей, подлежащих размещению на официальном сайте администрации города Березники, и предоставления этих сведений для опублик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092"/>
        <w:gridCol w:w="1688"/>
        <w:gridCol w:w="1260"/>
        <w:gridCol w:w="900"/>
        <w:gridCol w:w="1440"/>
        <w:gridCol w:w="888"/>
        <w:gridCol w:w="1064"/>
        <w:gridCol w:w="1580"/>
        <w:gridCol w:w="1328"/>
        <w:gridCol w:w="9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адлежащие на праве собствен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3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мости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- ж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азова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ПО «ЦАМО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1/2дол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3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,2 </w:t>
            </w:r>
          </w:p>
        </w:tc>
      </w:tr>
      <w:tr>
        <w:trPr>
          <w:trHeight w:val="15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бьева  Светлана Дмитри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9</w:t>
            </w:r>
          </w:p>
        </w:tc>
      </w:tr>
      <w:tr>
        <w:trPr>
          <w:trHeight w:val="1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Гараж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ra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Галин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ворец детского (юношеского) творчеств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.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узина Елена Иванов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Дом детского и юношеского туризма и экскурсий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Квартира 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Peugeot </w:t>
            </w:r>
            <w:r>
              <w:rPr>
                <w:sz w:val="22"/>
                <w:szCs w:val="22"/>
              </w:rPr>
              <w:t>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Гара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ВАЗ 321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ra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ita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чегова Валерия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ДОД «Центр эстетического воспитания «Радуг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Mercedes</w:t>
            </w:r>
            <w:r>
              <w:rPr>
                <w:sz w:val="22"/>
                <w:szCs w:val="22"/>
              </w:rPr>
              <w:t>-</w:t>
            </w:r>
            <w:r>
              <w:rPr>
                <w:bCs/>
                <w:sz w:val="22"/>
                <w:szCs w:val="22"/>
              </w:rPr>
              <w:t>Benz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ина Елена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Д «Детская школа искусств им..Л.А.Старков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акова  Надежд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АОУ ДОД «Центр эстетического воспитания детей «Эллегия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лова Елена Валенти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Д «Центр детского творчества «Гном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3,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4.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лохвастова Юлия  Игоревна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Д «Детский морской центр «Нептун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имова Венера Рифгат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Д Детско-юношеский центр «Каскад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 1/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Земельн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uzuk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X</w:t>
            </w: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льченкова Светлана Вита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ДОД «Детский центр культуры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жан Надежда Юанься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ОУ «Детский загородный оздоровительный лагерь «Дружб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анова Еле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Центр психолого-педагогический реабилитации и коррекции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ptiv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диулина Татьяна Вячеславов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СОШ № 1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ыдова Ирина Анатольев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СОШ № 2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кина Ольга Борисовна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СОШ с УИП № 3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 Виктор Никола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5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Татья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Водный катер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ssan Seren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ур-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халова Ларис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гимназия № 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Гараж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рр Ольга Николаев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хова Лариса Степ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Alme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емина Ольг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иректор МАОУ СОШ № 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Ssang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kairon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Cs/>
                <w:sz w:val="20"/>
                <w:szCs w:val="20"/>
              </w:rPr>
              <w:t xml:space="preserve"> 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Ye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цветаев Александр Викторович</w:t>
            </w:r>
            <w:r>
              <w:rPr>
                <w:sz w:val="22"/>
                <w:szCs w:val="22"/>
                <w:lang w:val="en-US"/>
              </w:rPr>
              <w:t xml:space="preserve">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1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3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кова Светла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1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рева Алл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2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6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ниахметова Оксана Рашит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2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ада При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1/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Алексей Никола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БОУ СОШ № 2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K</w:t>
            </w:r>
            <w:r>
              <w:rPr>
                <w:bCs/>
                <w:sz w:val="22"/>
                <w:szCs w:val="22"/>
              </w:rPr>
              <w:t>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cee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,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5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9,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а Гульфия Миргазя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СОШ № 2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д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ом 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Квартира 1/3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9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ина Елена Ильинич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СОШ № 30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8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янин Виталий Васильевич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АОУ «Лицей № 1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Гараж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,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ro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вартира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стикова Наталия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БС(К) ОУ С(К)ОШ № 15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вид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Строение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10</w:t>
            </w:r>
            <w:r>
              <w:rPr>
                <w:sz w:val="22"/>
                <w:szCs w:val="22"/>
              </w:rPr>
              <w:t>3,</w:t>
            </w:r>
            <w:r>
              <w:rPr>
                <w:sz w:val="22"/>
                <w:szCs w:val="22"/>
                <w:lang w:val="en-US"/>
              </w:rPr>
              <w:t>.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диулина Татьяна Гале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 МБОУ В(С)ОШ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75,7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ина Наталья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 МБС(К)ОУ для обучающихся, воспитанников с ограниченными возможностями здоровья «С(К)ОШ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вид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 (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Окса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иректор МБС(К)ОУ для обучающихся, воспитанников с ограниченными возможностями здоровья специальная (коррекционная) общеобразовательная школа № 3 </w:t>
            </w: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 xml:space="preserve"> вид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ом садовый (дача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1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Suzuki Alt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 xml:space="preserve"> Peugeot 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а Наталья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АОУ СОШ № 12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кова Наталья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3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ьева Людмил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БДОУ «Детский сад № 5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½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узовой автомобиль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ютина Еле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58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ц Екатерина Аркад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АДОУ «Детский сад № 10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ина Ольг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12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ович Ольга Вениами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АДОУ «Детский сад № 14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 Квартира   1/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егина Анн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15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2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ом садов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V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o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ева Надежд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17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en-US"/>
              </w:rPr>
            </w:pPr>
            <w:r>
              <w:rPr>
                <w:b/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 210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ада Калина универс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а Жан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20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Гаражный бокс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Гаражный бокс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6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зи Галина Георги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АДОУ «Детский сад № 83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 (общая совместна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1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Ирина Вячеслав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21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Нива 212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Земельный участок 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Жилой дом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 - Eskud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нова Надежд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24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en-US"/>
              </w:rPr>
            </w:pPr>
            <w:r>
              <w:rPr>
                <w:b/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Хозяйственное сооружение (сара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Хозяйственное сооружение (сарай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ВАЗ-211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банова Светлана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АДОУ «Детский сад № 29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.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а Татьяна Ю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31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Квартира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трова Марина Александров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32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Людмила Пет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ведующий МАДОУ «Детский сад № 34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olkswagen po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ьякова Ольг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35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,6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,6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Квартира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Груз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3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Meg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6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ина Наталья Вале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37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88</w:t>
            </w:r>
            <w:r>
              <w:rPr>
                <w:sz w:val="22"/>
                <w:szCs w:val="22"/>
              </w:rPr>
              <w:t>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Nissan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bCs/>
                <w:color w:val="000000"/>
                <w:sz w:val="22"/>
                <w:szCs w:val="22"/>
              </w:rPr>
              <w:t>trai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ина Ольг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38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arri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9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Автоприце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Моторная лодка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ым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енок Юлия Адольф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11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v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9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онтьева Татьяна Иванов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44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4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рузовой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руз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-2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ВАЛ 65-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4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Надежд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47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1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Светла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49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4</w:t>
            </w:r>
          </w:p>
        </w:tc>
      </w:tr>
      <w:tr>
        <w:trPr>
          <w:trHeight w:val="3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ремова Мар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52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любина Наталья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БДОУ «Детский сад № 54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5/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/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сова Людмил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56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8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бышева Ольга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МАДОУ «Детский сад № 73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7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арева Зинаида Пав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59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center" w:pos="5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ab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9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Chevrolet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Lacet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4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аева Галина 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60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8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ланова Елена Валенти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62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9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Садовый участок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RAV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тина Наталья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63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9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щева Надежд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64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7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ашева Галина Валенти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64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тира  2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7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Дач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Flu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2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ханова Роза Фане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67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Земельный участок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6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нова Раиса Ег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68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cett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7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тунович Лилия Михайл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69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7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am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2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ина Ираида Васи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70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3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Гаражный бок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o Log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4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летина  Татья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71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Sandero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1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авлева Светлана Григор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72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9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 Fluen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,3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абаева Клара Шаукат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74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8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eugeo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artn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9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ина Ирина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75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1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</w:tr>
      <w:tr>
        <w:trPr>
          <w:trHeight w:val="92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пожникова Ольга Ильинич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76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7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олапова Любовь Геннад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77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orte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Est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2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арова Юлия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78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9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2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сын 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стинина Любовь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79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  <w:lang w:val="en-US"/>
              </w:rPr>
            </w:pPr>
            <w:r>
              <w:rPr>
                <w:b/>
                <w:color w:val="0000FF"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Кваротира ½ 2.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ная лодка «Прогресс-4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4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новская Марина Никола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80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Гаражный бо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,7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Tucs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9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ивчак Ольга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81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адовы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узовой 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Грузовой  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D</w:t>
            </w:r>
            <w:r>
              <w:rPr>
                <w:sz w:val="22"/>
                <w:szCs w:val="22"/>
              </w:rPr>
              <w:t xml:space="preserve"> 78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Changan </w:t>
            </w:r>
            <w:r>
              <w:rPr>
                <w:bCs/>
                <w:sz w:val="22"/>
                <w:szCs w:val="22"/>
                <w:lang w:val="en-US"/>
              </w:rPr>
              <w:t>SC</w:t>
            </w:r>
            <w:r>
              <w:rPr>
                <w:bCs/>
                <w:sz w:val="22"/>
                <w:szCs w:val="22"/>
              </w:rPr>
              <w:t>103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Log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7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а Наталья Александ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84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8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9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ина Галин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86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Земельный участ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.Кварти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.Квартира ½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.Дом садов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6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ьялова Татьяна Владими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88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3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22"/>
                <w:szCs w:val="22"/>
              </w:rPr>
            </w:pPr>
            <w:r>
              <w:rPr>
                <w:b/>
                <w:color w:val="0000FF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9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ева Любовь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89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6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шева  Любовь  Олеговна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90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8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1/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sangYo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Acty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 Тамара Иван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БДОУ «Детский сад № 91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3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хорошева Татьяна Анатол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МАДОУ «Детский сад № 92»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Run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1:15:00Z</dcterms:created>
  <dc:creator>kadrspec</dc:creator>
  <dc:description/>
  <cp:keywords/>
  <dc:language>en-US</dc:language>
  <cp:lastModifiedBy>Kamenschikova_O</cp:lastModifiedBy>
  <cp:lastPrinted>2014-05-19T15:59:00Z</cp:lastPrinted>
  <dcterms:modified xsi:type="dcterms:W3CDTF">2014-05-21T02:43:00Z</dcterms:modified>
  <cp:revision>150</cp:revision>
  <dc:subject/>
  <dc:title>ФОРМА</dc:title>
</cp:coreProperties>
</file>