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left="6372" w:hanging="0"/>
        <w:rPr>
          <w:b/>
          <w:b/>
          <w:spacing w:val="0"/>
          <w:sz w:val="28"/>
        </w:rPr>
      </w:pPr>
      <w:r>
        <w:rPr>
          <w:b/>
          <w:spacing w:val="0"/>
          <w:sz w:val="28"/>
        </w:rPr>
        <w:t>С В Е Д Е Н И Я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 xml:space="preserve">  </w:t>
      </w:r>
      <w:r>
        <w:rPr>
          <w:b/>
          <w:spacing w:val="0"/>
          <w:sz w:val="28"/>
          <w:szCs w:val="28"/>
        </w:rPr>
        <w:t xml:space="preserve">о доходах, расходах, об имуществе и обязательствах имущественного характера лиц, </w:t>
      </w:r>
    </w:p>
    <w:p>
      <w:pPr>
        <w:pStyle w:val="Normal"/>
        <w:spacing w:lineRule="exact" w:line="360" w:before="0" w:after="0"/>
        <w:ind w:hanging="0"/>
        <w:jc w:val="center"/>
        <w:rPr/>
      </w:pPr>
      <w:r>
        <w:rPr>
          <w:b/>
          <w:spacing w:val="0"/>
          <w:sz w:val="28"/>
          <w:szCs w:val="28"/>
        </w:rPr>
        <w:t xml:space="preserve">замещающих должности муниципальной  службы администрации города Березники, 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pacing w:val="0"/>
          <w:sz w:val="28"/>
          <w:szCs w:val="28"/>
        </w:rPr>
      </w:pPr>
      <w:r>
        <w:rPr>
          <w:b/>
          <w:spacing w:val="0"/>
          <w:sz w:val="28"/>
          <w:szCs w:val="28"/>
        </w:rPr>
        <w:t>и членов их семей за 2013 год</w:t>
      </w:r>
    </w:p>
    <w:p>
      <w:pPr>
        <w:pStyle w:val="Normal"/>
        <w:spacing w:lineRule="exact" w:line="360" w:before="0" w:after="0"/>
        <w:ind w:hanging="0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16"/>
        <w:gridCol w:w="1276"/>
        <w:gridCol w:w="1276"/>
        <w:gridCol w:w="1134"/>
        <w:gridCol w:w="1275"/>
        <w:gridCol w:w="1276"/>
        <w:gridCol w:w="993"/>
        <w:gridCol w:w="1134"/>
        <w:gridCol w:w="1134"/>
        <w:gridCol w:w="1417"/>
        <w:gridCol w:w="1559"/>
        <w:gridCol w:w="1417"/>
      </w:tblGrid>
      <w:tr>
        <w:trPr>
          <w:trHeight w:val="743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№ </w:t>
            </w:r>
            <w:r>
              <w:rPr>
                <w:spacing w:val="0"/>
                <w:sz w:val="20"/>
              </w:rPr>
              <w:t>п/п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Ф.И.О муниципального служащег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олжност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униципального        служащего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pacing w:val="0"/>
                <w:sz w:val="20"/>
              </w:rPr>
              <w:t>Перечень объектов недвижимости, находящихся  в пользован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Транспортные средства, принадлежащие на  праве собствен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екла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pacing w:val="0"/>
                <w:sz w:val="20"/>
              </w:rPr>
              <w:t>рирован-ный  годовой доход за 2013г.___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(тыс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</w:tr>
      <w:tr>
        <w:trPr>
          <w:trHeight w:val="2046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ло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(кв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трана располож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Пло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(кв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Страна расположе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Ви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Марк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Ассан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закупок для муниципальных нужд планового – 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долевая собственность 1/3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женова Ольга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финансов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для личного подсобного хозяй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ZUKI SХ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HATCHBAC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08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ISSAN PATHFINDER-3.0D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р Надежда  Леонар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Болотова Наталья Ива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Заведующий отделом по вопросам потребительского рынка и услугам управления по вопросам потребительского рынка и развитию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67,1 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(земли поселений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4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и легковы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и грузовы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дк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ZDA-BONGO-FREND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TSUBISHI-L-200-2.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EVROLET KLAN (J200/LACETTI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RD-TRANZIT-VAN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ERSEDES-BENZ-254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ГАЗ</w:t>
            </w:r>
            <w:r>
              <w:rPr>
                <w:color w:val="000000"/>
                <w:sz w:val="20"/>
                <w:lang w:val="en-US"/>
              </w:rPr>
              <w:t>-330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ГАЗ</w:t>
            </w:r>
            <w:r>
              <w:rPr>
                <w:color w:val="000000"/>
                <w:sz w:val="20"/>
                <w:lang w:val="en-US"/>
              </w:rPr>
              <w:t>-330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lang w:val="en-US"/>
              </w:rPr>
              <w:t>79-45</w:t>
            </w:r>
            <w:r>
              <w:rPr>
                <w:color w:val="000000"/>
                <w:sz w:val="20"/>
              </w:rPr>
              <w:t>ПБ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В- 81012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1/2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рбицкая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по связям с общественностью и вопросам внутренне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215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тюк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отдела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ВАЗ-</w:t>
            </w:r>
            <w:r>
              <w:rPr>
                <w:color w:val="000000"/>
                <w:sz w:val="20"/>
                <w:lang w:val="en-US"/>
              </w:rPr>
              <w:t>RSOY5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3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ласко Ольга Андр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культуры и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достроенн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HKODA-OKTAV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7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270</w:t>
            </w:r>
            <w:r>
              <w:rPr>
                <w:sz w:val="20"/>
              </w:rPr>
              <w:t>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ласова Юли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нсультант сектора контроля 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с учетом 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FF0000"/>
                <w:sz w:val="20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бьев Серге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по вопросам потребительского рынка и развитию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N</w:t>
            </w: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lang w:val="en-US"/>
              </w:rPr>
              <w:t>ULT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S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  <w:lang w:val="en-US"/>
              </w:rPr>
              <w:t>0</w:t>
            </w:r>
            <w:r>
              <w:rPr>
                <w:color w:val="000000"/>
                <w:sz w:val="20"/>
              </w:rPr>
              <w:t>55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918,</w:t>
            </w:r>
            <w:r>
              <w:rPr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рошкова Светла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HEVROLET LACETT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Прогрес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¼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легжанина Ларис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4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ZUKI Sx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87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4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FF0000"/>
                <w:sz w:val="20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имашев Феликс Хуснутди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¼ доля)</w:t>
              <w:br/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TOYOTA-</w:t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lang w:val="en-US"/>
              </w:rPr>
              <w:t>OROLL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90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12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¼ доля)</w:t>
              <w:br/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16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аров Антон Дмитри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дущий специалист отдела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влетбаева Ольг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судебной защи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1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MITSUBISHI L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егтеренко Андр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на земля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урманова Ольг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сектора материально-техническ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(земли населенных пунктов), ½ дол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 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бревенчат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YOTA 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(земли населенных пунктов), (½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55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YOTA CORON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PREM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Земельный участок (земли </w:t>
            </w:r>
            <w:r>
              <w:rPr>
                <w:color w:val="000000"/>
                <w:sz w:val="20"/>
              </w:rPr>
              <w:fldChar w:fldCharType="begin"/>
            </w:r>
            <w:r>
              <w:rPr>
                <w:sz w:val="20"/>
                <w:color w:val="000000"/>
              </w:rPr>
              <w:instrText xml:space="preserve"> PAGE \* ARABIC </w:instrText>
            </w:r>
            <w:r>
              <w:rPr>
                <w:sz w:val="20"/>
                <w:color w:val="000000"/>
              </w:rPr>
              <w:fldChar w:fldCharType="separate"/>
            </w:r>
            <w:r>
              <w:rPr>
                <w:sz w:val="20"/>
                <w:color w:val="000000"/>
              </w:rPr>
              <w:t>8</w:t>
            </w:r>
            <w:r>
              <w:rPr>
                <w:sz w:val="20"/>
                <w:color w:val="000000"/>
              </w:rPr>
              <w:fldChar w:fldCharType="end"/>
            </w:r>
            <w:r>
              <w:rPr>
                <w:color w:val="000000"/>
                <w:sz w:val="20"/>
              </w:rPr>
              <w:t>аселенна пунктов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36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лышева Светла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 сектором контроля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KIA SPEC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</w:t>
            </w:r>
            <w:r>
              <w:rPr>
                <w:color w:val="000000"/>
                <w:sz w:val="20"/>
              </w:rPr>
              <w:t>YU</w:t>
            </w:r>
            <w:r>
              <w:rPr>
                <w:color w:val="000000"/>
                <w:sz w:val="20"/>
                <w:lang w:val="en-US"/>
              </w:rPr>
              <w:t>NDAI SOLAR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уев Владими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городск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OLKSWAGEN GOLF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OLKSWAGEN TIGU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1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ванова Надежд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оформления разрешительных документов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бревенчат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IA SPORT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ами получения средств, за счет которых совершена сделка по приобретению пая в строительстве многоквартирного жилого дома являются: доходы по основному месту работы, доход супруги, доход от продажи акций, дивиденты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    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гнатьева   Ларис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заведующего контрольно-ревизион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-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саева Наталья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асимова Надежд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контрольно-ревизионны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под индивидуальный 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KODA OCTAVI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EVROLET LACET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5,5 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ирьянова Наталья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Заместитель начальника 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руз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ульдо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АЗ 390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ива 2121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MERSEDE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ML</w:t>
            </w:r>
            <w:r>
              <w:rPr>
                <w:sz w:val="20"/>
              </w:rPr>
              <w:t>35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АМАЗ 43118 АКН-1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USO</w:t>
            </w:r>
            <w:r>
              <w:rPr>
                <w:sz w:val="20"/>
              </w:rPr>
              <w:t xml:space="preserve"> кранбор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-1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-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Козловская  Светлана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коулин Владислав Алекс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заведующего отделом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61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SUBARU-FOREST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2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егова Ир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отдела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з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це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VOLKSWAGEN-GOLF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N-8.16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NAULT-PREMIUM-4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OHM-BZPS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 xml:space="preserve">27.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откова Окса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закупок для муниципальных нужд планового – 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OPEL-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сиков Константин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сектором контроля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KIA 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1/2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2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шунова Вера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сектора контроля в сфере закупок отдела аналитики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ВАЗ-21902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шарюк Татьян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отдела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3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асных Олег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начальника управления по связям с общественностью и вопросам внутренней политики, заведующий информационно-аналитическим отдел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HEVROLET LACETTI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3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  <w:br/>
              <w:t>(1\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7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3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аков Руслан Ж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здравоохра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для эксплуатации гаражного бокс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YOT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AM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8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для садовод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    (1\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9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3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аптева Еле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0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Jeep GRAND CHEROKE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ISSAN «PRIMERA»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5 07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бедев Андрей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общая    совместная собственность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 - AS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 971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совместная собственность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совместная собственность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PEL-COR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sz w:val="20"/>
              </w:rPr>
              <w:t>3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жнева Натал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чальник управления имущественных и земельных отно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½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ITSUBISHI-L200-2.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OLKSWAGEN PASSAT C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02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3/4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Прицеп к легковому автомобилю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213 А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3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итвинов Максим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-21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3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огинова Ольг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начальника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</w:t>
            </w:r>
            <w:r>
              <w:rPr>
                <w:color w:val="000000"/>
                <w:sz w:val="20"/>
                <w:lang w:val="en-US"/>
              </w:rPr>
              <w:t>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маева Ирина Васи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3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ьникова Татьяна Влади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сектором архитектуры и дизайна городской среды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ISSAN-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ханошина Ольг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сектора 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46,0 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и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трофанов Алексей   Юр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хайлова Татьяна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экономического анализа, прогноза и комплексного планирования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Жилой </w:t>
            </w:r>
            <w:r>
              <w:rPr>
                <w:color w:val="000000"/>
                <w:sz w:val="20"/>
              </w:rPr>
              <w:t>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OLKSWAGEN POLO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 21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ишарина Ольга Олег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информационного обеспечения градостроительной деятельности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ь одноэтажного жилого дом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усадеб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 210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усадеб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асть одноэтажного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локотина Ан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сектором материально-технического обеспечения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(земли населенных пункт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бревенчат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 (земли населенных пункт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бревенчаты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3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З-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94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хатаева Татья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седатель комитета по вопросам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6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ухлынина Нина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земельный  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571,2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HONDA-CONCERT</w:t>
            </w:r>
            <w:r>
              <w:rPr>
                <w:color w:val="000000"/>
                <w:sz w:val="20"/>
              </w:rPr>
              <w:t>О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PEUGEOT-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690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боких Натал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по развитию предпринимательства и туризма управления по вопросам потребительского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рынка и развитию предпринима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OPEL-VECT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439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610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рехова Наталья Анато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LAND ROVER FREELANDER 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4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шенкова Татьяна Аркад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OLKSWAGEN-POLO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9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тухова Ольг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бюджетного учета и отчетности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номарева Нина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еститель заведующего отделом бюджетного учета и отчетности управления делами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76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канова Татья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начальника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NISSAN-QASHQ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УАЗ 31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чич Елена Вадим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1/3 дол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совершеннолетняя доч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5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хмуллин Валерий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9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NISSAN     X-TR</w:t>
            </w:r>
            <w:r>
              <w:rPr>
                <w:color w:val="000000"/>
                <w:sz w:val="20"/>
              </w:rPr>
              <w:t>А</w:t>
            </w:r>
            <w:r>
              <w:rPr>
                <w:color w:val="000000"/>
                <w:sz w:val="20"/>
                <w:lang w:val="en-US"/>
              </w:rPr>
              <w:t>I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827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жина Дарья Пав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ный специалист контрольно-ревизионного отд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4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хина Ольга Вячеслав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лавный специалист контрольно-ревизион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ли поселени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ом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и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42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онов Альберт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39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-21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колова Екатерина Евген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закупок для муниципальных нужд планово-аналитического 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hevrolet Ave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5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харева Татьяна Яковл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едующий отделом генплана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    общая совмест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ENAULT SANDER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  обща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вместная собственност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ISSAN-ALMERA-CLASSIC-1.6-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 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3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6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рофимова Оксана Вале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архитектуры и градо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61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OPEL MOK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62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(в том числе с учетом иных доход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с приквартирными земельными участкам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111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OYOTA VENZ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745</w:t>
            </w:r>
            <w:r>
              <w:rPr>
                <w:color w:val="000000"/>
                <w:sz w:val="20"/>
              </w:rPr>
              <w:t>,</w:t>
            </w:r>
            <w:r>
              <w:rPr>
                <w:color w:val="000000"/>
                <w:sz w:val="20"/>
                <w:lang w:val="en-US"/>
              </w:rPr>
              <w:t>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  <w:lang w:val="en-US"/>
              </w:rPr>
            </w:pPr>
            <w:r>
              <w:rPr>
                <w:color w:val="FF0000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юфякина Наталья Викто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дел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Лод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ENAULT-FLUENCE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гресс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мутова Ларис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чальник управления благоустр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город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6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4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6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ный бокс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6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6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 xml:space="preserve">TOYOTA     </w:t>
            </w: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RAV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6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лпанов Никита Никол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сультант отдела судебной защиты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VOLKSWAGEN-POL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емерилова Олеся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начальника управления правовой эксперт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</w:t>
            </w:r>
            <w:r>
              <w:rPr>
                <w:color w:val="000000"/>
                <w:sz w:val="20"/>
                <w:lang w:val="en-US"/>
              </w:rPr>
              <w:t>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NISSAN-JUKE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 xml:space="preserve">337,3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OULT DUSTER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АЗ31512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5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жан Бори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заведующего отделом информ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88,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яя 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6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маев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Председатель комитета по физической культуре и спор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совместная собственнос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дом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color w:val="000000"/>
                <w:sz w:val="20"/>
              </w:rPr>
              <w:t>ВАЗ</w:t>
            </w:r>
            <w:r>
              <w:rPr>
                <w:color w:val="000000"/>
                <w:sz w:val="20"/>
                <w:lang w:val="en-US"/>
              </w:rPr>
              <w:t xml:space="preserve"> -21310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FORD FOCUS -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59,3 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общая совместная собственность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чный дом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7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анин Владимир Пет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вый 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кирпич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 (земли населенных пун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OYOTA-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AV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81,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2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8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Шишкин Владимир Ива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Заместитель начальника управления городского хозяй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ражный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ые автомоби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З-2110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LADA</w:t>
            </w:r>
            <w:r>
              <w:rPr>
                <w:color w:val="000000"/>
                <w:sz w:val="20"/>
              </w:rPr>
              <w:t xml:space="preserve"> - 217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4,6 (в том числе с учетом иных доходов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,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49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совершеннолетний 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дноэтажный 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3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69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Щепин Андрей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лавный специалист отдела закупок для муниципальных нужд планово-аналитического управ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color w:val="000000"/>
                <w:sz w:val="20"/>
              </w:rPr>
              <w:t>70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Якин Алексей Анатол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меститель главы админи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гковой автомоби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  <w:lang w:val="en-US"/>
              </w:rPr>
              <w:t>MITSUBISHI</w:t>
            </w:r>
            <w:r>
              <w:rPr>
                <w:color w:val="000000"/>
                <w:sz w:val="20"/>
              </w:rPr>
              <w:t>-</w:t>
            </w:r>
            <w:r>
              <w:rPr>
                <w:color w:val="000000"/>
                <w:sz w:val="20"/>
                <w:lang w:val="en-US"/>
              </w:rPr>
              <w:t>AUTLENDER</w:t>
            </w:r>
            <w:r>
              <w:rPr>
                <w:color w:val="000000"/>
                <w:sz w:val="20"/>
              </w:rPr>
              <w:t xml:space="preserve"> 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4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в том числе с учетом иных дохо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color w:val="000000"/>
                <w:sz w:val="20"/>
              </w:rPr>
              <w:t>4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widowControl/>
        <w:bidi w:val="0"/>
        <w:spacing w:lineRule="auto" w:line="288" w:before="0" w:after="120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46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3730" cy="478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3730" cy="478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9pt;height:37.65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120"/>
                      <w:ind w:hanging="0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120"/>
      <w:ind w:right="360" w:firstLine="709"/>
      <w:rPr/>
    </w:pPr>
    <w:r>
      <w:rPr/>
      <w:t xml:space="preserve">               </w:t>
    </w:r>
    <w:r>
      <w:rPr/>
      <w:tab/>
      <w:tab/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pacing w:val="16"/>
      <w:sz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9:05:00Z</dcterms:created>
  <dc:creator>Bacherikova_t</dc:creator>
  <dc:description/>
  <cp:keywords/>
  <dc:language>en-US</dc:language>
  <cp:lastModifiedBy>dracheva_y</cp:lastModifiedBy>
  <cp:lastPrinted>2014-04-16T17:19:00Z</cp:lastPrinted>
  <dcterms:modified xsi:type="dcterms:W3CDTF">2014-07-18T09:52:00Z</dcterms:modified>
  <cp:revision>77</cp:revision>
  <dc:subject/>
  <dc:title>ПРИЛОЖЕНИЕ К ПОРЯДКУ </dc:title>
</cp:coreProperties>
</file>