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й о доходах, об имуществе и обязательствах имущественного характера лиц, замещающих должности муниципальной службы Комитета по вопросам образования администрации города Березники, и членов их семей, подлежащих размещению на официальном сайте администрации города Березники, и предоставления этих сведений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56"/>
        <w:gridCol w:w="1496"/>
        <w:gridCol w:w="1226"/>
        <w:gridCol w:w="1148"/>
        <w:gridCol w:w="1114"/>
        <w:gridCol w:w="1080"/>
        <w:gridCol w:w="1064"/>
        <w:gridCol w:w="1496"/>
        <w:gridCol w:w="1260"/>
        <w:gridCol w:w="12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е на праве собственност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 ж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ых Галина Никола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 1/2до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Гара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-fusi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бисова Анна Валентин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-летняя 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-летний 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нина Елена Геннад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030 Прио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2, 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еенко Наталья Леонид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дополните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угова Ольга Валерь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Наталья Виктор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школьного образова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леева Елена Виктор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школьного образова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юдмила Анатоль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школьного образова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6 до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ельный участок ½ д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ина Людмила Никола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школьного образова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¼ до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яя 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Галина Виктор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5,5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8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 Дмитрий Юрь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3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нова Светлана Эдуард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Квартира ¼ дол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Гаражный бокс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Ирина Владимир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полните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общая долева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авина Светлана Алексе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полните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адовы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49:00Z</dcterms:created>
  <dc:creator>kadrspec</dc:creator>
  <dc:description/>
  <cp:keywords/>
  <dc:language>en-US</dc:language>
  <cp:lastModifiedBy>kadrspec</cp:lastModifiedBy>
  <cp:lastPrinted>2013-05-14T14:50:00Z</cp:lastPrinted>
  <dcterms:modified xsi:type="dcterms:W3CDTF">2013-05-14T10:45:00Z</dcterms:modified>
  <cp:revision>22</cp:revision>
  <dc:subject/>
  <dc:title/>
</cp:coreProperties>
</file>