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360" w:before="0" w:after="0"/>
        <w:ind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b/>
          <w:sz w:val="28"/>
        </w:rPr>
        <w:t>СВЕДЕНИЯ</w:t>
      </w:r>
    </w:p>
    <w:p>
      <w:pPr>
        <w:pStyle w:val="Normal"/>
        <w:spacing w:lineRule="exact" w:line="360" w:before="0" w:after="0"/>
        <w:ind w:lef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 службы управления имущественных и земельных отношений администрации города Березники и членов их семей.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exact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850"/>
        <w:gridCol w:w="992"/>
        <w:gridCol w:w="1418"/>
        <w:gridCol w:w="1134"/>
        <w:gridCol w:w="1701"/>
        <w:gridCol w:w="1638"/>
        <w:gridCol w:w="1764"/>
        <w:gridCol w:w="1276"/>
      </w:tblGrid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-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Транспортные средства, принадлежа-щие на  праве собственнос-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-</w:t>
            </w:r>
          </w:p>
          <w:p>
            <w:pPr>
              <w:pStyle w:val="Normal"/>
              <w:spacing w:lineRule="exact" w:line="160" w:before="0" w:after="0"/>
              <w:ind w:hanging="0"/>
              <w:rPr/>
            </w:pPr>
            <w:r>
              <w:rPr>
                <w:sz w:val="16"/>
                <w:szCs w:val="16"/>
              </w:rPr>
              <w:t>рирован-ный годо-вой доход за _2012г.</w:t>
            </w:r>
          </w:p>
          <w:p>
            <w:pPr>
              <w:pStyle w:val="Normal"/>
              <w:spacing w:lineRule="exact" w:line="160" w:before="0" w:after="0"/>
              <w:ind w:hanging="0"/>
              <w:rPr/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Вид объек-тов недви-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Страна распо-ложе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трофанова Окс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o lag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1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уравлева Екате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pacing w:val="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,2</w:t>
            </w:r>
          </w:p>
        </w:tc>
      </w:tr>
      <w:tr>
        <w:trPr>
          <w:trHeight w:val="1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color w:val="000000"/>
                <w:sz w:val="20"/>
              </w:rPr>
              <w:t>Экскаватор-  погрузчи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UDI Q 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JCB</w:t>
            </w:r>
            <w:r>
              <w:rPr>
                <w:color w:val="000000"/>
                <w:sz w:val="20"/>
              </w:rPr>
              <w:t>4С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бедева Елена Семе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ndai grand ctar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9,8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динкин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,4</w:t>
            </w:r>
          </w:p>
        </w:tc>
      </w:tr>
      <w:tr>
        <w:trPr>
          <w:trHeight w:val="1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завершенный строительством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ersedes-Benz A </w:t>
            </w:r>
            <w:r>
              <w:rPr>
                <w:sz w:val="20"/>
              </w:rPr>
              <w:t>18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-6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2,0</w:t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чков Максим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54,4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кулин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-meriv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1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-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фина Альфия Савдех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рсенев Василий Фад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по бухгалтерскому учету и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1/2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 1/2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026" w:leader="none"/>
              </w:tabs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тернак Мар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распоряжения и учета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9,0</w:t>
            </w:r>
          </w:p>
        </w:tc>
      </w:tr>
      <w:tr>
        <w:trPr>
          <w:trHeight w:val="13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 ¼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 1/1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½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дка ПВХ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aru-Forester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 xml:space="preserve">YAMARAN S </w:t>
            </w:r>
            <w:r>
              <w:rPr>
                <w:sz w:val="20"/>
              </w:rPr>
              <w:t>390»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60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</w:t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Бокс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ерникова Лар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АЗ-2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,4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RAV</w:t>
            </w:r>
            <w:r>
              <w:rPr>
                <w:sz w:val="20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2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ева Окса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ирования неналоговых платеже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5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V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9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йнов Рим Рафаэ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содержания, приватизации имущества муниципальной казны и работы с муниципальными предприя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а Светла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содержания, приватизации имущества муниципальной казны и работы с муниципальными пред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9,5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68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нникова Пол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лавный специалист отдела содержания, приватизации имущества муниципальной казны и работы с муниципальными предприят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5,4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-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ыляева Ольг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ликвидации ветхого и аварийног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¼ 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 ¼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8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естакова Ве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по учету и распределению жилой площад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,0</w:t>
            </w:r>
          </w:p>
        </w:tc>
      </w:tr>
      <w:tr>
        <w:trPr>
          <w:trHeight w:val="4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o-flu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енко Рамзия Наби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по учету, распределению, приватизации и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,0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-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7,0</w:t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идова Эльвира Фа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контроля за использованием земель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½ доли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доли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,6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7,0</w:t>
            </w:r>
          </w:p>
        </w:tc>
      </w:tr>
      <w:tr>
        <w:trPr>
          <w:trHeight w:val="12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кода-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8,0</w:t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ейнер Валентина Ив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Жилой дом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9,1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Жилой дом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атова Светла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   ½ дол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9,0</w:t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½ дол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½ дол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-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8,8</w:t>
            </w:r>
          </w:p>
        </w:tc>
      </w:tr>
      <w:tr>
        <w:trPr>
          <w:trHeight w:val="7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ичурина Екатерина Сергее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озеро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 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5,0</w:t>
            </w:r>
          </w:p>
        </w:tc>
      </w:tr>
      <w:tr>
        <w:trPr>
          <w:trHeight w:val="7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евакин Антон Влад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администрирования неналогов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5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лкин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уср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распоряжения и учета муниципального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5,0</w:t>
            </w:r>
          </w:p>
        </w:tc>
      </w:tr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US"/>
              </w:rPr>
              <w:t>Kia-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7,0</w:t>
            </w:r>
          </w:p>
        </w:tc>
      </w:tr>
      <w:tr>
        <w:trPr>
          <w:trHeight w:val="9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ыданов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по учету и распределению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7,0</w:t>
            </w:r>
          </w:p>
        </w:tc>
      </w:tr>
      <w:tr>
        <w:trPr>
          <w:trHeight w:val="2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61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     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ВАЗ -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81,0</w:t>
            </w:r>
          </w:p>
        </w:tc>
      </w:tr>
      <w:tr>
        <w:trPr>
          <w:trHeight w:val="3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7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-нолетний сын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Шестаков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рин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сектора контроля за использованием земель город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73,0</w:t>
            </w:r>
          </w:p>
        </w:tc>
      </w:tr>
      <w:tr>
        <w:trPr>
          <w:trHeight w:val="10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ВАЗ-21093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KUS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OK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721</w:t>
            </w:r>
            <w:r>
              <w:rPr>
                <w:sz w:val="20"/>
              </w:rPr>
              <w:t>,0</w:t>
            </w:r>
          </w:p>
        </w:tc>
      </w:tr>
      <w:tr>
        <w:trPr>
          <w:trHeight w:val="8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Росс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ев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а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ниславовн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ведующий отделом содержания, приватизации имущества муниципальной казны и работы с муниципальными предприя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Honda CRV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703</w:t>
            </w:r>
            <w:r>
              <w:rPr>
                <w:sz w:val="20"/>
              </w:rPr>
              <w:t>,0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52000</w:t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13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0" w:top="5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3100" cy="472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37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60" w:firstLine="709"/>
      <w:rPr/>
    </w:pPr>
    <w:r>
      <w:rPr/>
      <w:t xml:space="preserve">               </w:t>
    </w:r>
    <w:r>
      <w:rPr/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spacing w:val="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ind w:hanging="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 w:before="0" w:after="0"/>
      <w:ind w:firstLine="62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03:00Z</dcterms:created>
  <dc:creator>Bacherikova_t</dc:creator>
  <dc:description/>
  <dc:language>en-US</dc:language>
  <cp:lastModifiedBy>Kamenschikova_O</cp:lastModifiedBy>
  <cp:lastPrinted>2013-05-13T14:41:00Z</cp:lastPrinted>
  <dcterms:modified xsi:type="dcterms:W3CDTF">2013-12-04T11:03:00Z</dcterms:modified>
  <cp:revision>2</cp:revision>
  <dc:subject/>
  <dc:title>Бланк администрации</dc:title>
</cp:coreProperties>
</file>