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</w:t>
      </w:r>
      <w:r>
        <w:rPr>
          <w:rFonts w:cs="Times New Roman" w:ascii="Times New Roman" w:hAnsi="Times New Roman"/>
          <w:b/>
          <w:sz w:val="24"/>
          <w:szCs w:val="24"/>
        </w:rPr>
        <w:t>финансового управления администрации города Березники</w:t>
      </w:r>
      <w:r>
        <w:rPr>
          <w:rFonts w:cs="Times New Roman" w:ascii="Times New Roman" w:hAnsi="Times New Roman"/>
          <w:sz w:val="24"/>
          <w:szCs w:val="24"/>
        </w:rPr>
        <w:t>, и членов их се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992"/>
        <w:gridCol w:w="1276"/>
        <w:gridCol w:w="1275"/>
        <w:gridCol w:w="851"/>
        <w:gridCol w:w="1276"/>
        <w:gridCol w:w="1275"/>
        <w:gridCol w:w="1843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2 год,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Ала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Ат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Бороди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Бурудас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льга Свято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riz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87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 В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 Верш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ена Эрнс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ENO SANDERO STEPW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 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ген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10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</w:t>
            </w:r>
          </w:p>
        </w:tc>
      </w:tr>
      <w:tr>
        <w:trPr>
          <w:trHeight w:val="6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/10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13,0</w:t>
            </w:r>
          </w:p>
        </w:tc>
      </w:tr>
      <w:tr>
        <w:trPr>
          <w:trHeight w:val="6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/10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тья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-WALL-CC1031PS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,2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 Голо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индивидуальный гаражный бо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01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992"/>
        <w:gridCol w:w="1276"/>
        <w:gridCol w:w="1275"/>
        <w:gridCol w:w="851"/>
        <w:gridCol w:w="1276"/>
        <w:gridCol w:w="1275"/>
        <w:gridCol w:w="1843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2 год,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 Деся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YI-CARIS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жил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-этажный бревенчатый 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2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15,4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 Еп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,9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 Жу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кате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6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 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 Ка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ьфия Илья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ный бо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жилое 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,2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 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 Ко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довый дощат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ирпичный гаражный бо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 общая совмест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,4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 Л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992"/>
        <w:gridCol w:w="1276"/>
        <w:gridCol w:w="1275"/>
        <w:gridCol w:w="851"/>
        <w:gridCol w:w="1276"/>
        <w:gridCol w:w="1275"/>
        <w:gridCol w:w="1843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2 год,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 Лумп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ент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довый земельный участок 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41,1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Лу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 М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,1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OGAN (S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63,3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 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Fiat Alb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77,7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 Парх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в общежитии (комн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5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42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. Пес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 общая совмест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7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 Рахм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имма Била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 общая совмест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гар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,1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земельный участок 1/3 доля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квартира общая совместная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гаражный бокс 1/3 д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7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10,5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6. Сидор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тал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и лег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oyota Voltz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yundai ix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46,4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 Скач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iid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992"/>
        <w:gridCol w:w="1276"/>
        <w:gridCol w:w="1275"/>
        <w:gridCol w:w="851"/>
        <w:gridCol w:w="1276"/>
        <w:gridCol w:w="1275"/>
        <w:gridCol w:w="1843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 2012 год,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 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е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 1/10 доля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 1/10 д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,5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 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дмил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5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 Три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ия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7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olksvagen Pol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е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74,8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 Фиш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9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. Ч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а Анда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се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-SR (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8,6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64,8</w:t>
            </w:r>
          </w:p>
        </w:tc>
      </w:tr>
      <w:tr>
        <w:trPr>
          <w:trHeight w:val="2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3:00Z</dcterms:created>
  <dc:creator>28ref</dc:creator>
  <dc:description/>
  <dc:language>en-US</dc:language>
  <cp:lastModifiedBy>Kamenschikova_O</cp:lastModifiedBy>
  <dcterms:modified xsi:type="dcterms:W3CDTF">2013-05-14T03:13:00Z</dcterms:modified>
  <cp:revision>2</cp:revision>
  <dc:subject/>
  <dc:title/>
</cp:coreProperties>
</file>