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руководителей муниципальных бюджетных учреждений здравоохранения города Березники, и членов их семей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997"/>
        <w:gridCol w:w="1152"/>
        <w:gridCol w:w="1368"/>
        <w:gridCol w:w="1804"/>
        <w:gridCol w:w="1080"/>
        <w:gridCol w:w="1080"/>
        <w:gridCol w:w="1260"/>
        <w:gridCol w:w="1260"/>
        <w:gridCol w:w="121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кв.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ина Галина Зиряк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ГБ № 1 им. Е.А. Вагнер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занимаемый гаражным бо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Сергей Алекс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Городская больница № 2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HETTI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: доля в праве 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ва Валентина Вита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Детская городская больниц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зина Елен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Родильный дом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нникова Алевтина Андр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Городская поликлиник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: доля в праве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ташвили Наталья Яковл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Городская поликлиника            № 2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8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едков Андрей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й врач МБУЗ «Березниковская городская станция скорой медицинской помощи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issan </w:t>
            </w: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- Trai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2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: доля в праве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хкомнатная квартира: доля в праве 1/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нов Рудольф Фирс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Городская стоматологическая поликлиник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комнатная квартира: доля в праве 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2</w:t>
            </w:r>
          </w:p>
        </w:tc>
      </w:tr>
      <w:tr>
        <w:trPr>
          <w:trHeight w:val="8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комнатная квартира: доля в праве 1/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52:00Z</dcterms:created>
  <dc:creator>Oborina</dc:creator>
  <dc:description/>
  <dc:language>en-US</dc:language>
  <cp:lastModifiedBy>Kamenschikova_O</cp:lastModifiedBy>
  <cp:lastPrinted>2013-08-30T13:52:00Z</cp:lastPrinted>
  <dcterms:modified xsi:type="dcterms:W3CDTF">2013-08-30T07:52:00Z</dcterms:modified>
  <cp:revision>2</cp:revision>
  <dc:subject/>
  <dc:title>ФОРМА</dc:title>
</cp:coreProperties>
</file>