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доходах, об имуществе и обязательствах имущественного характера лиц, замещающих должности муниципальной службы комитета по физической  культуре, спорту и делам молодежи администрации города Березники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1512"/>
        <w:gridCol w:w="1134"/>
        <w:gridCol w:w="1134"/>
        <w:gridCol w:w="1187"/>
        <w:gridCol w:w="1080"/>
        <w:gridCol w:w="1080"/>
        <w:gridCol w:w="1331"/>
        <w:gridCol w:w="1559"/>
        <w:gridCol w:w="1378"/>
      </w:tblGrid>
      <w:tr>
        <w:trPr>
          <w:trHeight w:val="9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    муниципального служаще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-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</w:tr>
      <w:tr>
        <w:trPr>
          <w:trHeight w:val="9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мрин Валерий 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76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1.Квартира 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8,4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 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мянцева Мария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омит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 260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Екате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9, 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ина Татья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, 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kus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138" w:leader="none"/>
                <w:tab w:val="left" w:pos="279" w:leader="none"/>
              </w:tabs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-211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 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 293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цких Наталия Яковл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делам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 3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Mitsubishi Mohtero Spor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. Chevrolet Niv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, 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ль Дарь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 по делам молодежи комит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 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Kia Spectr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 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ухина Ольг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 по делам молодежи комит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 7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5:00Z</dcterms:created>
  <dc:creator>referent</dc:creator>
  <dc:description/>
  <cp:keywords/>
  <dc:language>en-US</dc:language>
  <cp:lastModifiedBy>Admin</cp:lastModifiedBy>
  <cp:lastPrinted>2013-05-14T17:06:00Z</cp:lastPrinted>
  <dcterms:modified xsi:type="dcterms:W3CDTF">2013-05-14T12:05:00Z</dcterms:modified>
  <cp:revision>2</cp:revision>
  <dc:subject/>
  <dc:title/>
</cp:coreProperties>
</file>