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, подведомственных  комитету по физической  культуре, спорту и делам молодежи администрации города Березники, и членов их семей, подлежащих размещению на официальном сайте администрации города Березники, 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984"/>
        <w:gridCol w:w="1512"/>
        <w:gridCol w:w="1134"/>
        <w:gridCol w:w="1134"/>
        <w:gridCol w:w="1187"/>
        <w:gridCol w:w="1080"/>
        <w:gridCol w:w="1080"/>
        <w:gridCol w:w="1520"/>
        <w:gridCol w:w="1559"/>
        <w:gridCol w:w="1378"/>
      </w:tblGrid>
      <w:tr>
        <w:trPr>
          <w:trHeight w:val="9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    директора учрежд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</w:tr>
      <w:tr>
        <w:trPr>
          <w:trHeight w:val="12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аджо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Лыжная база «Снежинк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71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рин Евген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Олимп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и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ов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«Спортивно-туристический лагерь «Темп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08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50</w:t>
            </w:r>
          </w:p>
        </w:tc>
      </w:tr>
      <w:tr>
        <w:trPr>
          <w:trHeight w:val="34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а Маргарит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Летающий лыжни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73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рузовой фург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цеп к легковому автомоби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enault 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egane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чел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7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Римма Рафх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 « Березниковс-кий дворец молодеж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9"/>
                <w:tab w:val="left" w:pos="-6" w:leader="none"/>
                <w:tab w:val="left" w:pos="277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9"/>
                <w:tab w:val="left" w:pos="-6" w:leader="none"/>
                <w:tab w:val="left" w:pos="135" w:leader="none"/>
                <w:tab w:val="left" w:pos="277" w:leader="none"/>
              </w:tabs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85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шатаева Светла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 «СДЮШОР по борьбе самбо и дзюд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8 доля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8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Н-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17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дов Андрей Рина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Кристалл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82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98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 Лев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Темп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71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дар Александ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Спортивный комплекс г.Березник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13:00Z</dcterms:created>
  <dc:creator>referent</dc:creator>
  <dc:description/>
  <dc:language>en-US</dc:language>
  <cp:lastModifiedBy>Kamenschikova_O</cp:lastModifiedBy>
  <cp:lastPrinted>2013-05-14T13:38:00Z</cp:lastPrinted>
  <dcterms:modified xsi:type="dcterms:W3CDTF">2013-07-19T09:13:00Z</dcterms:modified>
  <cp:revision>2</cp:revision>
  <dc:subject/>
  <dc:title/>
</cp:coreProperties>
</file>