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ОРМ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/>
      </w:pPr>
      <w:r>
        <w:rPr>
          <w:b/>
          <w:sz w:val="32"/>
          <w:szCs w:val="32"/>
        </w:rPr>
        <w:t>сведений о доходах, об имуществе и обязательствах имущественного характера лиц, замещающих должности руководителей муниципальных образовательных учреждений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092"/>
        <w:gridCol w:w="1688"/>
        <w:gridCol w:w="1260"/>
        <w:gridCol w:w="900"/>
        <w:gridCol w:w="1440"/>
        <w:gridCol w:w="652"/>
        <w:gridCol w:w="1064"/>
        <w:gridCol w:w="1344"/>
        <w:gridCol w:w="144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 ж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з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ПО «ЦАМО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1/2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рина Людмил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ЦДЮНТ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</w:tr>
      <w:tr>
        <w:trPr>
          <w:trHeight w:val="1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 Светлан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1</w:t>
            </w:r>
          </w:p>
        </w:tc>
      </w:tr>
      <w:tr>
        <w:trPr>
          <w:trHeight w:val="1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Гал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ворец детского (юношеского) творч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зина Елена Иван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ом детского и юношеского туризма и экскурсий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307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дный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В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чегова Валерия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Центр эстетического воспитания «Радуг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Еле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етская школа искусств им..Л.А.Старков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акова  Надежд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ДОД «Центр эстетического воспитания детей «Эллегия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лова Еле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Центр детского творчества «Гном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лохвастова Юлия  Игоревна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етский морской центр «Нептун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Венера Рифга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Детско-юношеский центр «Каскад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1/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енкова Светлана Вита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етский центр культуры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жан Надежда Юанься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Детский загородный оздоровительный лагерь «Дружб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Центр психолого-педагогический реабилитации и коррекции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p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диулина Татьяна Вячеслав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СОШ № 1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Ирина Анатоль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СОШ № 2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на Ольга Борисовна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СОШ с УИП № 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Виктор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тья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bongo reind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халова Ларис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назия № 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р Ольга Никола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а Лариса Степ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мина Ольг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СОШ № 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Ssang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kair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Ye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цветаев Александр Викторович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рева Алл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иахметова Оксана Раши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лексей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Гульфия Миргазя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д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Квартира 1/3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а Елена Ильинич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СОШ № 3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8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янин Виталий Васил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№ 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Гараж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икова Натал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С(К) ОУ С(К)ОШ № 15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троение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.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улина Татьяна Гал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ОУ В(С)О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 МБС(К)ОУ для обучающихся, воспитанников с ограниченными возможностями здоровья «С(К)ОШ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ви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Окс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С(К)ОУ для обучающихся, воспитанников с ограниченными возможностями здоровья специальная (коррекционная) общеобразовательная школа № 3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Suzuki Al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Peugeot 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гова Наталья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к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 Matr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Людмил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(совместная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33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Дом  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тин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ц Екатерина Арк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нат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ВАЗ-21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нат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-21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Т</w:t>
            </w:r>
            <w:r>
              <w:rPr>
                <w:sz w:val="22"/>
                <w:szCs w:val="22"/>
                <w:lang w:val="en-US"/>
              </w:rPr>
              <w:t>ayota-corol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2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ович Ольга Вениам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Квартира   1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m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егина Ан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1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Надежд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17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ада Калина универс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ова Нелли Роман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9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зи Галина Георг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2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Вячеслав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Нива 21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/>
            </w:pPr>
            <w:r>
              <w:rPr>
                <w:color w:val="FF66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- Esku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нова Надежд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озяйственное сооружение (сар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Хозяйственное сооружение (сарай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-211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Светла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9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дный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 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Татья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Людмил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3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ина Наталья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7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8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ок Юлия Адольф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тьева Татьяна Иван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руз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-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65-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дежд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7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БДОУ «Детский сад № 49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Ма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2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юбина Наталь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5/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а Людмил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56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ышева Ольг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57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аталья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5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Зинаид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5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ева Гал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анова Еле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БДОУ «Детский сад № 6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тина Наталь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3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ещев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6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а Гали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 2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ханова Роза Фане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67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участок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Раиса Ег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тунович Лилия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ина Ираид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7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аражный бок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летина 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71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Светла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72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 Fl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баева Клара Шаука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uge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art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н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75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а Ольга Ильинич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76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оперативная я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лапова Любовь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7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orte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Es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Юли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стинина Любовь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рогресс-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овская Ма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8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вчак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81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вой 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узовой 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 xml:space="preserve">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hangan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C</w:t>
            </w:r>
            <w:r>
              <w:rPr>
                <w:bCs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9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ой 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еев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83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8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ина Гали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86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Дом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Татья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Любовь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8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шева  Любовь  Олег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9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sangYon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Acty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 Тамар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91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орошева Татья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92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Run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00:00Z</dcterms:created>
  <dc:creator>kadrspec</dc:creator>
  <dc:description/>
  <dc:language>en-US</dc:language>
  <cp:lastModifiedBy>Kamenschikova_O</cp:lastModifiedBy>
  <cp:lastPrinted>2013-09-12T16:16:00Z</cp:lastPrinted>
  <dcterms:modified xsi:type="dcterms:W3CDTF">2013-12-04T05:00:00Z</dcterms:modified>
  <cp:revision>2</cp:revision>
  <dc:subject/>
  <dc:title>ФОРМА</dc:title>
</cp:coreProperties>
</file>