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  <w:r>
        <w:rPr>
          <w:b/>
          <w:sz w:val="28"/>
          <w:szCs w:val="28"/>
        </w:rPr>
        <w:t xml:space="preserve"> о доходах, об имуществе и обязательствах имущественного характера лиц, замещающих должности руководителей муниципальных учреждений  города Березники,</w:t>
      </w:r>
    </w:p>
    <w:p>
      <w:pPr>
        <w:pStyle w:val="Normal"/>
        <w:spacing w:lineRule="exac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, подлежащих размещению на официальном сайте администрации города Березники, и предоставления  этих сведений для опубликования за 2012 год</w:t>
      </w:r>
    </w:p>
    <w:p>
      <w:pPr>
        <w:pStyle w:val="Normal"/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1417"/>
        <w:gridCol w:w="992"/>
        <w:gridCol w:w="993"/>
        <w:gridCol w:w="1701"/>
        <w:gridCol w:w="992"/>
        <w:gridCol w:w="992"/>
        <w:gridCol w:w="1418"/>
        <w:gridCol w:w="1275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руководителя муниципального учреж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-</w:t>
            </w:r>
          </w:p>
          <w:p>
            <w:pPr>
              <w:pStyle w:val="Normal"/>
              <w:spacing w:lineRule="exact" w:line="16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рован-ный годовой доход за  2012г.</w:t>
            </w:r>
          </w:p>
          <w:p>
            <w:pPr>
              <w:pStyle w:val="Normal"/>
              <w:spacing w:lineRule="exact" w:line="160" w:before="0" w:after="0"/>
              <w:jc w:val="both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both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both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both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16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Гарифуллин Рамзис Гильмул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Директор муниципального казенного учреждения «Управление по эксплуатации зд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Л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  <w:t>RENAULT FLUENCE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«Казанка 5 м</w:t>
            </w:r>
            <w:r>
              <w:rPr>
                <w:rFonts w:cs="Times New Roman" w:ascii="Times New Roman" w:hAnsi="Times New Roman"/>
                <w:spacing w:val="16"/>
                <w:sz w:val="20"/>
                <w:vertAlign w:val="superscript"/>
              </w:rPr>
              <w:t>3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61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ня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pacing w:val="16"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ухо Владислав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Директор муниципального казенного учреждения «Центральная диспетчерская служб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г. Берез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50,3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832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  <w:t>TOYOTA-COROL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28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ев  Андрей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Директор муниципального казенного учреждения  «Управление капитального строительст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005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078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005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  <w:t>RENAULTSAND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55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ычанова Гали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Директор муниципального казенного учреждения «Служба благоустр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94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30,7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29,3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61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скутова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Директор муниципального казенного учреждения «Объединенный комитет территориального развития»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3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п Юрий Давы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Директор муниципального учреждения «Управление гражданской защи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1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Жилой д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Гараж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980,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91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2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>22,3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  <w:t>FORD-FUSION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lang w:val="en-US"/>
              </w:rPr>
              <w:t>NISSAN-QASHGA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82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42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91.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1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</w:rPr>
              <w:t>218,9</w:t>
            </w:r>
          </w:p>
        </w:tc>
      </w:tr>
    </w:tbl>
    <w:p>
      <w:pPr>
        <w:pStyle w:val="Normal"/>
        <w:spacing w:lineRule="exact" w:line="360" w:before="0" w:after="0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47:00Z</dcterms:created>
  <dc:creator>kartashova_o</dc:creator>
  <dc:description/>
  <dc:language>en-US</dc:language>
  <cp:lastModifiedBy>Kamenschikova_O</cp:lastModifiedBy>
  <cp:lastPrinted>2013-06-26T11:26:00Z</cp:lastPrinted>
  <dcterms:modified xsi:type="dcterms:W3CDTF">2013-06-27T02:47:00Z</dcterms:modified>
  <cp:revision>2</cp:revision>
  <dc:subject/>
  <dc:title/>
</cp:coreProperties>
</file>