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jc w:val="center"/>
        <w:rPr/>
      </w:pPr>
      <w:r>
        <w:rPr>
          <w:b/>
        </w:rPr>
        <w:t>в управлении здравоохранения администрации города Березники, и членов их семей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800"/>
        <w:gridCol w:w="1800"/>
        <w:gridCol w:w="1152"/>
        <w:gridCol w:w="1368"/>
        <w:gridCol w:w="1440"/>
        <w:gridCol w:w="1080"/>
        <w:gridCol w:w="1080"/>
        <w:gridCol w:w="1260"/>
        <w:gridCol w:w="1260"/>
        <w:gridCol w:w="11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геле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лечеб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комнатная квартира: доля в праве 18/1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1029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ева Еле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, заведующий финансово-экономическим отде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шарова 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рганизационно-методологической работы и лиценз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: доля в праве ½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енчат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: доля в праве 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 «Fluens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»                             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енчатый дом: доля в праве 1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: доля в праве ½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енчат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: доля в праве ½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енчат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кова Надежда Вита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организации лечебно-профилактической помощи и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1/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73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55:00Z</dcterms:created>
  <dc:creator>Oborina</dc:creator>
  <dc:description/>
  <dc:language>en-US</dc:language>
  <cp:lastModifiedBy>Kamenschikova_O</cp:lastModifiedBy>
  <cp:lastPrinted>2012-04-26T10:03:00Z</cp:lastPrinted>
  <dcterms:modified xsi:type="dcterms:W3CDTF">2013-08-30T07:55:00Z</dcterms:modified>
  <cp:revision>2</cp:revision>
  <dc:subject/>
  <dc:title>ФОРМА</dc:title>
</cp:coreProperties>
</file>