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left="6372" w:hanging="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 В Е Д Е Н И Я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 службы администрации города Березники, 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2 год</w:t>
      </w:r>
    </w:p>
    <w:p>
      <w:pPr>
        <w:pStyle w:val="Normal"/>
        <w:spacing w:lineRule="exact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1"/>
        <w:gridCol w:w="1418"/>
        <w:gridCol w:w="1275"/>
        <w:gridCol w:w="1134"/>
        <w:gridCol w:w="1276"/>
        <w:gridCol w:w="1134"/>
        <w:gridCol w:w="1134"/>
        <w:gridCol w:w="1134"/>
        <w:gridCol w:w="1134"/>
        <w:gridCol w:w="1417"/>
        <w:gridCol w:w="1134"/>
        <w:gridCol w:w="1134"/>
      </w:tblGrid>
      <w:tr>
        <w:trPr>
          <w:trHeight w:val="74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№ </w:t>
            </w:r>
            <w:r>
              <w:rPr>
                <w:spacing w:val="-20"/>
                <w:sz w:val="20"/>
              </w:rPr>
              <w:t>п/п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Ф.И.О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олжност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униципального        служащег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Перечень объектов недвижимости, находящихся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Транспортные средства, принадлежащие на 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екла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риро-ван-ный годо-вой доход за 2012г.___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(тыс.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04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щад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в.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z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щад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в.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z w:val="20"/>
              </w:rPr>
              <w:t>Страна расположе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ссанова Светлана Аан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муниципального заказа планово-аналит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женова Ольг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6,6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6,4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SХ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TCHB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PATHFINDER-3.0D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р Надежда  Леонар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аналитики 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олот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потребительского рынка и услугам управления по вопросам потребительского рынка и развитию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поселений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3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и легковы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и грузовы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одка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-BONGO-FRENDE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-L-200-2.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-TRANZIT-VAN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RSEDES-BENZ-254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З-330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З-330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79-45ПБ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АВ- 81012В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(1/2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рбицкая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по связям с обществ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тюк Ма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муниципального заказа планово-аналит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-11183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-11183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ласко Ольг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достроенный дом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8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KODA-OKTA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ласова Юл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сектора контроля за размещением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-LANCER-C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робьев Серг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по вопросам потребительского рынка и развитию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¼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ULT 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1/4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рошков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од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 LACETT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Прогре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легжанина 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судебной защиты управления правовой эксперти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Sx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машев Феликс Хуснутд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отдела судебной защи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(¼ доля)</w:t>
              <w:br/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-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¼ доля)</w:t>
              <w:br/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влетбаева Ольг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отдела судебной защи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Gr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гтеренко Андр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заведующего отделом муниципального заказа планово-аналитического управлен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на земля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урмано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материально-технического обеспечения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), ½ дол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 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бревенчат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), (½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5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YOTA CORON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E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  <w:r>
              <w:rPr>
                <w:sz w:val="20"/>
                <w:lang w:val="en-US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.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лышева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 сектором контроля за размещением муниципального заказа отдела аналитики 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YU</w:t>
            </w:r>
            <w:r>
              <w:rPr>
                <w:sz w:val="20"/>
                <w:lang w:val="en-US"/>
              </w:rPr>
              <w:t xml:space="preserve">NDAI SOLARIS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уев Владими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GOLF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TIGU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 Надежд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оформления разрешительных документов управления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бревенчат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POR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    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гнатьева   Ларис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ревизий бюджет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ае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 управления архитектуры и градострои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имова Надежд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контрольно-ревизионным отдел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ый 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 2111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 LAC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ирьян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муниципального заказа план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RAV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з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ульдо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АЗ 390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ва 2121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MERSED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L</w:t>
            </w:r>
            <w:r>
              <w:rPr>
                <w:sz w:val="20"/>
              </w:rPr>
              <w:t>35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 43118 АКН-1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USO</w:t>
            </w:r>
            <w:r>
              <w:rPr>
                <w:sz w:val="20"/>
              </w:rPr>
              <w:t xml:space="preserve"> кранбор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-1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Т-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зловская 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планово-аналит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коулин Владислав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заведующего отделом судебной защиты 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ARU-FORE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егова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муниципального заказа планово-аналитического управлен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-GOLF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-8.16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  <w:lang w:val="en-US"/>
              </w:rPr>
              <w:t>RENAULT-PREMIUM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26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ршунова Вер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контроля за размещением муниципального заказа отдела аналитики 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-2190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сных Олег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по связям с общественностью, заведующий информационно-аналитическ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     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LACETT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  <w:br/>
              <w:t>(1\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аков Руслан Ж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эксплуатации гаражного бокс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,5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5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AM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    (1\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птев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торная ло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eep GRAND CHEROKEE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NISSAN «PHRIMERA»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занка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бедев Андр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общая    совместная собственность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2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обственность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обственность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-COR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жнев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-L200-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3/4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цеп к легковому автомобилю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8213 А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твинов Максим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огино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правовой экспертиз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маева И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ревизий бюджет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льникова Татьяна Влад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архитектуры и дизайна городской среды управления архитектуры и градостроительс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р от родителей, личные накопл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-QASHQ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ханошин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ревизий  МУП и прочих организаци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рдофатихов Роман Расул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информационн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трофанов Алексей  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информационн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экономического анализа, прогноза и комплексного планирования планово-аналитического 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 xml:space="preserve">Жилой </w:t>
            </w:r>
            <w:r>
              <w:rPr>
                <w:sz w:val="20"/>
              </w:rPr>
              <w:t>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 POLO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,8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шарина Ольг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информационного обеспечения градостроительной деятельности управления архитектуры и градостроитель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одноэтаж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одноэтаж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тина Ан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материально-технического обеспечения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бревенчат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 (земли населенных пункт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бревенчат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З-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хатаева 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комитета по вопросам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хлынина Н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информационн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 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-CONC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боких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по развитию предпринимательства и туризма управления по вопросам потребительского рынка и развитию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-VEC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ехов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ND ROVER FREELANDER 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6</w:t>
            </w:r>
            <w:r>
              <w:rPr>
                <w:sz w:val="2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ршенкова Татьяна 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OLKSWAGEN-POLO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ход от продажи квартиры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тухова Ольг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номарева Н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заведующего отделом бюджетного учета и отчетност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кан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планово-аналит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7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LANCER</w:t>
            </w:r>
            <w:r>
              <w:rPr>
                <w:sz w:val="20"/>
              </w:rPr>
              <w:t xml:space="preserve"> 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УАЗ 3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тураева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.о. заместителя начальника управления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о-огородный земельный участок (общая совместная собственность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3 дол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6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OLKSWAGEN-POLO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хмуллин Вале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99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    X-TR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жина Дарья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ревизий бюджетных учреждений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зонов Альберт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-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харева Татьяна Яков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генплана управления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   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SAN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 общ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вместная собственност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-ALMERA-CLASSIC-1.6-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офимова Окс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6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-TOUAREG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-AU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 приквартирными земельными участкам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3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.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8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юфякина Натал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Ло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-FLUENCE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есс-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омутова Ларис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9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город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6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6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6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8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4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YOTA     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>RAV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2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панов Никита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-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мерилова Олеся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правов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-JUKE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 21134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АЗ 3151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-JUKE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 21134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АЗ 3151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жан Бо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заведующего отделом информационн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0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маев 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комитета по физической культуре, спорту и делам молодеж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PECTRA</w:t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ВАЗ</w:t>
            </w:r>
            <w:r>
              <w:rPr>
                <w:sz w:val="20"/>
                <w:lang w:val="en-US"/>
              </w:rPr>
              <w:t xml:space="preserve"> -21310 «</w:t>
            </w:r>
            <w:r>
              <w:rPr>
                <w:sz w:val="20"/>
              </w:rPr>
              <w:t>Нива</w:t>
            </w:r>
            <w:r>
              <w:rPr>
                <w:sz w:val="20"/>
                <w:lang w:val="en-US"/>
              </w:rPr>
              <w:t>»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CUS -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7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обственност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0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нин Владими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кирпич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4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-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V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17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ишкин Владими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управления городского хозя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-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3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зева  Елена Вад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ревизий бюджетных учреждений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кин Алекс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UTLE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 w:before="48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48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46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3730" cy="478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3730" cy="47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9pt;height:37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360" w:firstLine="709"/>
      <w:rPr/>
    </w:pPr>
    <w:r>
      <w:rPr/>
      <w:t xml:space="preserve">               </w:t>
    </w:r>
    <w:r>
      <w:rPr/>
      <w:tab/>
      <w:tab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45:00Z</dcterms:created>
  <dc:creator>Bacherikova_t</dc:creator>
  <dc:description/>
  <cp:keywords/>
  <dc:language>en-US</dc:language>
  <cp:lastModifiedBy>kartashova_o</cp:lastModifiedBy>
  <cp:lastPrinted>2013-05-13T14:59:00Z</cp:lastPrinted>
  <dcterms:modified xsi:type="dcterms:W3CDTF">2014-02-18T11:45:00Z</dcterms:modified>
  <cp:revision>2</cp:revision>
  <dc:subject/>
  <dc:title>ПРИЛОЖЕНИЕ К ПОРЯДКУ </dc:title>
</cp:coreProperties>
</file>