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руководителей муниципальных учреждений культуры г.Берез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2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127"/>
        <w:gridCol w:w="1275"/>
        <w:gridCol w:w="1134"/>
        <w:gridCol w:w="1276"/>
        <w:gridCol w:w="1276"/>
        <w:gridCol w:w="1276"/>
        <w:gridCol w:w="1275"/>
        <w:gridCol w:w="1134"/>
        <w:gridCol w:w="1134"/>
        <w:gridCol w:w="1134"/>
      </w:tblGrid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.И.О.  муниципального служащего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ина Любовь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БУК «Березниковский историко-художественный музей им.И.Ф.Коновал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5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хшецян Татья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«Культурно-деловой центр г.Берез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7</w:t>
            </w:r>
          </w:p>
        </w:tc>
      </w:tr>
      <w:tr>
        <w:trPr>
          <w:trHeight w:val="10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снова Наталья Верк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Школа-театр бал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3</w:t>
            </w:r>
          </w:p>
        </w:tc>
      </w:tr>
      <w:tr>
        <w:trPr>
          <w:trHeight w:val="8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ников Денис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дожественный руководитель МАУК «Березниковский 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17,0</w:t>
            </w:r>
          </w:p>
        </w:tc>
      </w:tr>
      <w:tr>
        <w:trPr>
          <w:trHeight w:val="8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,4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ясникова Татья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Централизованная библиотеч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5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9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ободенюк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Детская музыкальная школа № 2 «Камерт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,7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/3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,2</w:t>
            </w:r>
          </w:p>
        </w:tc>
      </w:tr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Ирина Эдуард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БОУ ДОД ДШИ «Детская музыкальная школа № 1 им.П.И.Чайков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,9</w:t>
            </w:r>
          </w:p>
        </w:tc>
      </w:tr>
      <w:tr>
        <w:trPr>
          <w:trHeight w:val="4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94,2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скольцев Александр К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АУК «Драматический театр «Бенефи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,9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3-07-19T10:31:00Z</cp:lastPrinted>
  <dcterms:modified xsi:type="dcterms:W3CDTF">2013-07-19T04:31:00Z</dcterms:modified>
  <cp:revision>123</cp:revision>
  <dc:subject/>
  <dc:title/>
</cp:coreProperties>
</file>