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администрации Березовского муниципального района за отчетный период с 01 января 2013 года по 31 декабря 2013 года.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1276"/>
        <w:gridCol w:w="1134"/>
        <w:gridCol w:w="1134"/>
        <w:gridCol w:w="1701"/>
        <w:gridCol w:w="1418"/>
        <w:gridCol w:w="1275"/>
        <w:gridCol w:w="1560"/>
        <w:gridCol w:w="1700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 (для членов семьи - семейное положение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е, источники)</w:t>
            </w:r>
          </w:p>
        </w:tc>
      </w:tr>
      <w:tr>
        <w:trPr>
          <w:trHeight w:val="1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и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рогодский Александр Эдуардович, глава Березовского муниципального района – глава администрации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44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0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Volkswagen Passat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убарев Максим Валерьевич, первый заместитель главы Берез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04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якотных Татьяна Геннадьевна, заместитель главы района по социальным вопрос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22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имонова Алевтина Семеновна, начальник Управления финансов и налоговой политик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,16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80000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/</w:t>
              <w:br/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4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14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 (1/6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ьина Анастасия Филимоновна, начальник МКУ «Управление экономического развития, сельского хозяйства и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7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086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 (1/2 доля от указанной площад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4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Toyota Coroll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мякова Вера Александровна, начальник МКУ «Управления образования администрации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597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3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 LADA  Kali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иль Владимир Юрьевич, начальник МКУ «Управление ресурсами и развития инфраструктуры администрации Березовского муниципальн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14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4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72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KIA-pikant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4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EJO-3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утлов Михаил Александрович, начальник отдела по безопасности, ГО, ЧС и мобилизационной работе администрации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59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590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,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итова Елена Валентиновна, управляющий делами, начальник отдела правовой и кадровой работы администрации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543,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2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 210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АЗ 2190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ушкина Вера Николаевна, заведующий отделом ЗАГС администрации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4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 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da 11173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,5 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трова Алена Михайловна, главный специалист, юрист отдела правовой и кадровой работы администрации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6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0 (4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,2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5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59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(5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5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 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0 (1/10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марова Екатерина Николаевна, 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955,3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8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2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ВАЗ 210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2 доли от указанной площад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хозяйственная техника МТЗ-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0 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,3 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орозова Татьяна Юрьевна, главный специалист отдела социального заказ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693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53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LADA </w:t>
            </w:r>
            <w:r>
              <w:rPr>
                <w:sz w:val="20"/>
              </w:rPr>
              <w:t>211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аньжина Елена Михайловна, ведущий специалист по молодежной политике и спорт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(совместный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85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ый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овалова Галина Васильевна, ведущий специалист отдела бухгалтерского учета и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89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,8 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1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,8 (1/4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Цветова Светлана Минеевна, начальник отдела бухгалтерского учета и контро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78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асева Алиса Валерьевна, ведущий специалист отдела социального заказ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84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0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,4 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un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тласова Надежда Евгеньевна, главный специалист по вопросам муниципальной службы и кадрам отдела правовой и кадров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7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 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11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,9 (1/3 доли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9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6,6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яева Надежда Ивановна, главный специалист, юрист отдела правовой и кадров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47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юхина Оксана Геннадьевна, ведущий специалист отдела ЗАГ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4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пруг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08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CHEVROLET-LA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Ахидова Ирина Анатольевна, начальник отдела социального заказ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89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undai Ge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 трактор Т-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льскохозяйственная техника тра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 трактор МТЗ-8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ова Юлия Юрьевна, начальник обще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чь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Евгения Ивановна, главный специалист, бухгалтер по администрированию и мониторингу программ отдела бухгалтерского учета и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7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 (8/10 доли от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 (1/10 доли от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Шарапова Елена Владимировна, консультант главы района по архитектурно-строительн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5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3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ентьев Виктор Владимирович, главный специалист, юрист отдела правовой и кадров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94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стева Алена Александровна, главный специалист, юрист отдела социального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31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 (совместн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ернышева Оксана Викторовна, ведущий специалист по молодежной политике и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04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нтонова Ирина Николаевна, ведущий специалист отдела социального заказ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9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85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кова Светлана Владимировна, главный специалист по куль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14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ажникова Надежда Анатольевна, заведующий архивным отде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3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22069-0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МАЗ-53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ирякова Оксана Валерьевна, главный специалист, заместитель председателя КДН и З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221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57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ятышева Наталья Владимировна, начальник обще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5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ч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ын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0:00Z</dcterms:created>
  <dc:creator>Рязанова Л</dc:creator>
  <dc:description/>
  <cp:keywords/>
  <dc:language>en-US</dc:language>
  <cp:lastModifiedBy>Патласова</cp:lastModifiedBy>
  <cp:lastPrinted>2014-05-22T10:11:00Z</cp:lastPrinted>
  <dcterms:modified xsi:type="dcterms:W3CDTF">2014-05-22T05:40:00Z</dcterms:modified>
  <cp:revision>44</cp:revision>
  <dc:subject/>
  <dc:title>СВЕДЕНИЯ</dc:title>
</cp:coreProperties>
</file>