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 xml:space="preserve">о доходах, об имуществе и обязательствах имущественного характера, представленные  руководителя образовательных учреждений Березовского муниципального района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за 2012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10"/>
        <w:gridCol w:w="1797"/>
        <w:gridCol w:w="1605"/>
        <w:gridCol w:w="1559"/>
        <w:gridCol w:w="1560"/>
        <w:gridCol w:w="1559"/>
        <w:gridCol w:w="1701"/>
        <w:gridCol w:w="1417"/>
        <w:gridCol w:w="1560"/>
      </w:tblGrid>
      <w:tr>
        <w:trPr>
          <w:trHeight w:val="54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81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рдеева Л.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941,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281,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фо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23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ремеева С.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183,9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– 1/3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157,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– 1/3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>-111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– 1/3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рнина О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062,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– 1/3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173,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– 1/3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11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– 1/3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ладницкая И.М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343,7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½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 – ½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249,1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– ½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 – ½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Лашова В.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369,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868,4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да-111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льмагутова Л.Х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01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772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ракулина Г.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302,3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окосные угод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262,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окосные угод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ичкова С.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683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15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ль-а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уханова С.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841,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на Т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705,7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трова М.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764,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466,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hevrole-Lance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окос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ентьева Л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3297,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38,9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-28181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Т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амзина Д.Н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749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– ¼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   – 1/ 4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3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-3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31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Шеромова С.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745,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00,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Fok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21:00Z</dcterms:created>
  <dc:creator>Патласова</dc:creator>
  <dc:description/>
  <dc:language>en-US</dc:language>
  <cp:lastModifiedBy>Tcvetov Aleksandr</cp:lastModifiedBy>
  <cp:lastPrinted>2013-05-28T11:53:00Z</cp:lastPrinted>
  <dcterms:modified xsi:type="dcterms:W3CDTF">2013-05-28T09:21:00Z</dcterms:modified>
  <cp:revision>2</cp:revision>
  <dc:subject/>
  <dc:title/>
</cp:coreProperties>
</file>