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 муниципальными служащими МКУ «Управление ресурсами и развития инфраструктуры»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66"/>
        <w:gridCol w:w="1773"/>
        <w:gridCol w:w="1610"/>
        <w:gridCol w:w="1351"/>
        <w:gridCol w:w="1434"/>
        <w:gridCol w:w="1666"/>
        <w:gridCol w:w="1471"/>
        <w:gridCol w:w="1088"/>
        <w:gridCol w:w="1434"/>
      </w:tblGrid>
      <w:tr>
        <w:trPr>
          <w:trHeight w:val="5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акиева Марина Пет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994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1/3 до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421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1/3 до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, 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1/3 до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ашова Еле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 749,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ронова Але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511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урылова Людмил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 185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ессрочно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а Елен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 016,97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ссрочн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3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арен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арен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якотникова Полина Анато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 998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общая долевая, доля 1/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, долевая, ¼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общая долевая, доля 1/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, долевая, ¼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общая долевая, доля 1/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, долевая, ¼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ых Светлана Анато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 814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 512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180 ВХ 159, 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Юкляевский Николай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107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, 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1, индивидуальна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, 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14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урылова Светла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 414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, аренда на 5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 255,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, 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, аренда на 5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, аренда на 5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, аренда на 5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мякова Ма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 033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1/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 865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совмест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-ни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213, 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ое пользование (бессрочно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9:00Z</dcterms:created>
  <dc:creator>Патласова</dc:creator>
  <dc:description/>
  <dc:language>en-US</dc:language>
  <cp:lastModifiedBy>Tcvetov Aleksandr</cp:lastModifiedBy>
  <cp:lastPrinted>2013-05-13T12:43:00Z</cp:lastPrinted>
  <dcterms:modified xsi:type="dcterms:W3CDTF">2013-05-14T07:09:00Z</dcterms:modified>
  <cp:revision>2</cp:revision>
  <dc:subject/>
  <dc:title/>
</cp:coreProperties>
</file>