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ВЕДЕНИЯ</w:t>
      </w:r>
    </w:p>
    <w:p>
      <w:pPr>
        <w:pStyle w:val="TextBody"/>
        <w:spacing w:lineRule="auto" w:line="240"/>
        <w:ind w:hanging="0"/>
        <w:jc w:val="center"/>
        <w:rPr/>
      </w:pPr>
      <w:r>
        <w:rPr>
          <w:b/>
          <w:bCs/>
          <w:szCs w:val="28"/>
        </w:rPr>
        <w:t>о доходах, об имуществе и обязательствах имущественного характера, представленные муниципальными служащими Управления финансов и налоговой политики администрации Березовского муниципального района за 2011 год</w:t>
      </w:r>
    </w:p>
    <w:p>
      <w:pPr>
        <w:pStyle w:val="TextBody"/>
        <w:spacing w:lineRule="auto" w:line="240" w:before="0" w:after="6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4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311"/>
        <w:gridCol w:w="1773"/>
        <w:gridCol w:w="1473"/>
        <w:gridCol w:w="1514"/>
        <w:gridCol w:w="1434"/>
        <w:gridCol w:w="1448"/>
        <w:gridCol w:w="1471"/>
        <w:gridCol w:w="1136"/>
        <w:gridCol w:w="1434"/>
      </w:tblGrid>
      <w:tr>
        <w:trPr>
          <w:trHeight w:val="54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, должность государственного гражданского служащего (для членов семьи - семейное положение)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екларированный годовой доход (включая доходы по основному месту работы и от иных источников) за 2010 год (руб.)</w:t>
            </w:r>
          </w:p>
        </w:tc>
        <w:tc>
          <w:tcPr>
            <w:tcW w:w="5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7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38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мамиева Хумаира Зиянгировна, заместитель начальника Управления финансов и налоговой политики, заведующий бюджетным отделом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62 147,8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супруг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335 043,0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втомобиль легковой ВАЗ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зяева Ильсина Мухамат-Хамисовна, заведующий отделом учета и отчетности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9 83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ндреева Елена Петровна, заведующий отделом операционно-кассового обслужива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 853,3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урцева Марина Валентиновна, ведущий специалист отдела операционно-кассового обслужива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 79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04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: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 100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втомобиль легковой ВАЗ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3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3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ирьева Екатерина Дмитриевна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главный специалист по доходам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 388,83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3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5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: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08 500,61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7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втомобиль легковой ВАЗ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 УАЗ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2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автомобиль легковой </w:t>
            </w:r>
            <w:r>
              <w:rPr>
                <w:sz w:val="20"/>
                <w:lang w:val="en-US"/>
              </w:rPr>
              <w:t>Mitsubishi Lancer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6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ургалиева Райма Фарварстиновна, ведущий специалист отдела учета и отчетност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1 821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4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е помещ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5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: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8 612,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4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е помещ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6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Еремеева Ирина Николаевна, главный специалист 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контрольно-ревизионной работ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 46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5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: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9 03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5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автомобиль легковой </w:t>
            </w:r>
            <w:r>
              <w:rPr>
                <w:sz w:val="20"/>
                <w:lang w:val="en-US"/>
              </w:rPr>
              <w:t>Toyota Corolla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втомобиль грузовой УАЗ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85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85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ернина Екатерина Александровна, ведущий специалист бюджетного отдел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 7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втомобиль легковой ВАЗ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71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ирякова Ирина Геннадьевна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лавный специалист бюджетного отдел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 710,1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 028,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втомобиль легковой ВАЗ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85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85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Складановская Алиса Валерьевна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едущий специалист отдела операционно-кассового обслужива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 639,1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856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Терентьева Ольга Николаевна, специалист </w:t>
            </w:r>
            <w:r>
              <w:rPr>
                <w:b/>
                <w:bCs/>
                <w:sz w:val="20"/>
                <w:lang w:val="en-US"/>
              </w:rPr>
              <w:t>I</w:t>
            </w:r>
            <w:r>
              <w:rPr>
                <w:b/>
                <w:bCs/>
                <w:sz w:val="20"/>
              </w:rPr>
              <w:t xml:space="preserve"> категории отдела учета и отчетност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 80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: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6 193,13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000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втомобиль легковой ВАЗ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21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91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3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2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character" w:styleId="InternetLink">
    <w:name w:val="Hyperlink"/>
    <w:basedOn w:val="Style14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8:12:00Z</dcterms:created>
  <dc:creator>Рязанова Л</dc:creator>
  <dc:description/>
  <cp:keywords/>
  <dc:language>en-US</dc:language>
  <cp:lastModifiedBy>F-sekretar</cp:lastModifiedBy>
  <cp:lastPrinted>2012-05-04T11:13:00Z</cp:lastPrinted>
  <dcterms:modified xsi:type="dcterms:W3CDTF">2012-05-04T09:29:00Z</dcterms:modified>
  <cp:revision>27</cp:revision>
  <dc:subject/>
  <dc:title>СВЕДЕНИЯ</dc:title>
</cp:coreProperties>
</file>