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главой района и муниципальными служащими администрации Березовского муниципального района за 2011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1"/>
        <w:gridCol w:w="1773"/>
        <w:gridCol w:w="1473"/>
        <w:gridCol w:w="1494"/>
        <w:gridCol w:w="1434"/>
        <w:gridCol w:w="1448"/>
        <w:gridCol w:w="1471"/>
        <w:gridCol w:w="1126"/>
        <w:gridCol w:w="1434"/>
      </w:tblGrid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рогодский Александр Эдуардович, глава Березо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 847,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 448,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Volkswagen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 дом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5,3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дких Николай Павлович, первый заместитель главы района, начальник МКУ  «Управление ресурсами и развития инфраструктуры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 549,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Chevrolet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пруга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,0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52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котных Татьяна Геннадьевна, заместитель главы района по социальным вопрос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 640,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имонова Алевтина Семеновна, начальник управления финансов и налоговой политики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 203,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87.16 (1/3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480000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.4 (1/3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 953,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0  (1/3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ьина Анастасия Филимоновна, начальник МКУ «Управление экономического развития, сельского хозяйства и предпринимательст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 257,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 241,57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.2  (1/2 доля от указанной площади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УАЗ-4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о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мякова Вера Александровна, начальник МКУ «Управления образования администрации района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 201,1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 00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5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утлов Михаил Александрович, начальник отдела по безопасности, ГО, ЧС и мобилизационной работ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 917,17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 ГАЗ-САЗ 35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,9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93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 329,2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.4 (1/2 доля от указанной площади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автомобиль легковой </w:t>
            </w:r>
            <w:hyperlink r:id="rId3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Chevrolet</w:t>
              </w:r>
            </w:hyperlink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8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това Елена Валентиновна, начальник общего отд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 015,5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,4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 </w:t>
            </w:r>
          </w:p>
        </w:tc>
      </w:tr>
      <w:tr>
        <w:trPr>
          <w:trHeight w:val="6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 727,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09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еина Елена Александровна, начальник отдела бухгалтерского учета и контрол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 997,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 (общая совместная с супруго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 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 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.1 (общая совместная с супруго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 964,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 (общая совместная с супруго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hyperlink r:id="rId4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Chevrolet</w:t>
              </w:r>
            </w:hyperlink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.1 (общая совместная с супруго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доч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шкина Вера Николаевна, заведующий отделом заг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863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(1/3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1117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,5 (1/3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тинова Людмила Леонидовна, заведующий архивным отдел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 490,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 837,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ИЖ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рузовой УАЗ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трова Алена Михайловна, главный специалист, юрист отдела правовой и кадровой работ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(4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4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(5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5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(1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1/10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вина Екатерина Александровна, главный специалист по вопросам муниципальной службы и кадрам отдела правовой  и кадровой рабо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 419,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арова Екатерина Николаевна, главный специалист, ответственный секретарь комиссии по делам несовершеннолетних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3,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 341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2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2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розова Татьяна Юрьевна, главный специалист отдела социального заказ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 603, 4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 448,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ВАЗ-11183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kal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ньжина Ольга Александровна,  главный специалист по культур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 083,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 (общая совместная с супруго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 (общая совместная с супруго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 315,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 (общая совместная с супруго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hyperlink r:id="rId5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Chevrolet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2 (общая совместная с супруго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7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овалова Галина Васильевна, ведущий специалист отдела бухгалтерского учета и контрол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 381,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,8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 368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0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 (1/4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ветова Светлана Минеевна, начальник отдела бухгалтерского учета и контроля администрации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 582,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741,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e.ru/chevrolet/" TargetMode="External"/><Relationship Id="rId3" Type="http://schemas.openxmlformats.org/officeDocument/2006/relationships/hyperlink" Target="http://www.drive.ru/chevrolet/" TargetMode="External"/><Relationship Id="rId4" Type="http://schemas.openxmlformats.org/officeDocument/2006/relationships/hyperlink" Target="http://www.drive.ru/chevrolet/" TargetMode="External"/><Relationship Id="rId5" Type="http://schemas.openxmlformats.org/officeDocument/2006/relationships/hyperlink" Target="http://www.drive.ru/chevrol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15:00Z</dcterms:created>
  <dc:creator>Рязанова Л</dc:creator>
  <dc:description/>
  <cp:keywords/>
  <dc:language>en-US</dc:language>
  <cp:lastModifiedBy>1</cp:lastModifiedBy>
  <cp:lastPrinted>2012-05-05T10:41:00Z</cp:lastPrinted>
  <dcterms:modified xsi:type="dcterms:W3CDTF">2012-05-05T06:34:00Z</dcterms:modified>
  <cp:revision>39</cp:revision>
  <dc:subject/>
  <dc:title>СВЕДЕНИЯ</dc:title>
</cp:coreProperties>
</file>