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муниципального казенного учреждения «Управление образования администрации Березовского муниципального района Пермского кра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а 2011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1"/>
        <w:gridCol w:w="1773"/>
        <w:gridCol w:w="1473"/>
        <w:gridCol w:w="1494"/>
        <w:gridCol w:w="1369"/>
        <w:gridCol w:w="1513"/>
        <w:gridCol w:w="1471"/>
        <w:gridCol w:w="1126"/>
        <w:gridCol w:w="1418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нина Тамара Порфирьевна, Ведущий специалист, эконом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450,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(1/4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70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(1/4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-2107 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мертина Наталья Аркадьевна, главный специалист по охране труд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505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 (1/3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750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 (1/3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аренда на 12 л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аренда ½ доли на 5 л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 (1/3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кова Галина Леонидовна, главный бухгалтер, главный специалист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280,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42,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07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листунова Надежда Ивановна, Ведущий специалист, эконом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70,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 (1/2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 (1/2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 (1/10 доля от указанной площад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0:00Z</dcterms:created>
  <dc:creator>Рязанова Л</dc:creator>
  <dc:description/>
  <cp:keywords/>
  <dc:language>en-US</dc:language>
  <cp:lastModifiedBy>User</cp:lastModifiedBy>
  <cp:lastPrinted>2012-05-05T10:41:00Z</cp:lastPrinted>
  <dcterms:modified xsi:type="dcterms:W3CDTF">2012-05-23T09:57:00Z</dcterms:modified>
  <cp:revision>10</cp:revision>
  <dc:subject/>
  <dc:title>СВЕДЕНИЯ</dc:title>
</cp:coreProperties>
</file>