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муниципальными служащими муниципального казенного учреждения «Управление экономического развития, сельского хозяйства и предпринимательства администрации Березовского муниципального района Пермского края»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за 2011 год</w:t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60"/>
        <w:gridCol w:w="1605"/>
        <w:gridCol w:w="1344"/>
        <w:gridCol w:w="1466"/>
        <w:gridCol w:w="1470"/>
        <w:gridCol w:w="1477"/>
        <w:gridCol w:w="1344"/>
        <w:gridCol w:w="146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Фамилия, имя, отчество, должность гражданина, замещающего муниципальную должность, муниципального служащего (для членов семьи - семейное положен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Декларированный годовой доход (включая доходы по основному месту работы и от иных источников) за 2009 год (руб.)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располож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портные сред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санова Наталья Васильевна, консультант бухгалтерского и финансового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ru-RU"/>
              </w:rPr>
              <w:t xml:space="preserve">34 687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ыкова Татьяна Гавриловна, главный специалист  по социальному развитию села отдела сельского хозяйств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5 00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5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чева Таисья Валентиновна, главный специалист по работе с землей отдела сельского хозяй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60 295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,3 (1/2 доля от указанной площад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 под гаражо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белев Сергей Николаевич, заведующий отделом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 16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 ВАЗ-211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Ефимова Наталья Алексеевна, ведущий специалист отдела эконом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 5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. 1/3дол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OPEL-VECTR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плоухова Елена Николаевна, заведующий отделом сельского хозяй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 3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 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Цветова Ольга Михайловна, главный специалист по поддержке сельскохозяйственного производств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1 84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еменова Татьяна Юрьевна, ведущий специалист отдела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 88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5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трова Лиана Сергеевна, главный специалист по повышению финансовой устойчивости малых форм хозяйствования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66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21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58:00Z</dcterms:created>
  <dc:creator>ТБыкова</dc:creator>
  <dc:description/>
  <dc:language>en-US</dc:language>
  <cp:lastModifiedBy>ТБыкова</cp:lastModifiedBy>
  <cp:lastPrinted>2012-05-10T14:35:00Z</cp:lastPrinted>
  <dcterms:modified xsi:type="dcterms:W3CDTF">2012-05-10T09:36:00Z</dcterms:modified>
  <cp:revision>20</cp:revision>
  <dc:subject/>
  <dc:title/>
</cp:coreProperties>
</file>