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работниками контрольно-счетной комиссии Березовского муниципального района за 2011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9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773"/>
        <w:gridCol w:w="1742"/>
        <w:gridCol w:w="996"/>
        <w:gridCol w:w="1434"/>
        <w:gridCol w:w="1499"/>
        <w:gridCol w:w="1487"/>
        <w:gridCol w:w="996"/>
        <w:gridCol w:w="1434"/>
      </w:tblGrid>
      <w:tr>
        <w:trPr>
          <w:trHeight w:val="54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на Мари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трехкомна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84,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Квартира, трехкомнат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  <w:u w:val="none"/>
                </w:rPr>
                <w:t>Chevrolet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Татьян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340,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9 дол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земельного участ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72,9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земельного участ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Юли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69,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25,4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 легков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.ru/chevrol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50:00Z</dcterms:created>
  <dc:creator>МПерчаткина</dc:creator>
  <dc:description/>
  <cp:keywords/>
  <dc:language>en-US</dc:language>
  <cp:lastModifiedBy>1</cp:lastModifiedBy>
  <dcterms:modified xsi:type="dcterms:W3CDTF">2012-04-27T09:39:00Z</dcterms:modified>
  <cp:revision>9</cp:revision>
  <dc:subject/>
  <dc:title/>
</cp:coreProperties>
</file>