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Cs w:val="28"/>
        </w:rPr>
        <w:t>о доходах, об имуществе и обязательствах имущественного характера, представленные муниципальными служащими Муниципального казенного учреждения «Управление ресурсами и развития инфраструктуры администрации Березовского муниципального района Пермского края»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за 2011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49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59"/>
        <w:gridCol w:w="1325"/>
        <w:gridCol w:w="1473"/>
        <w:gridCol w:w="1514"/>
        <w:gridCol w:w="1448"/>
        <w:gridCol w:w="1620"/>
        <w:gridCol w:w="1620"/>
        <w:gridCol w:w="1260"/>
        <w:gridCol w:w="1440"/>
      </w:tblGrid>
      <w:tr>
        <w:trPr>
          <w:trHeight w:val="54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- семейное положение)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7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3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ленева Татьяна Витальевна, главный специалист, главный  бухгалтер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807,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3513,6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Лада-Ка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2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5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0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това Ольга Викторовна, заведующий отделом архитектуры, строительства и коммунального хозяйства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552,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пруг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436,7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«Форд-Фокус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Мильхерт Леонид Леонидович, главный специалист отдела архитектуры, строительства и коммунального хозяйства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827,2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пруг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4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Юкляевский Николай Николаевич, ведущий специалист отдела архитектуры, строительства и коммунального хозяйства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053,4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25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пруг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615,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това Елена Николаевна, заведующий отделом земельных и имущественных отношений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348,46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асных Светлана Анатольевна, главный специалист отдела земельных и имущественных отношений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881,7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пруг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356,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 Нис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ветова Александра Борисовна, ведущий специалист отдела земельных и имущественных отношений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15,3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7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вшевникова Марина Николаевна, ведущий специалист отдела земельных и имущественных отношен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315,8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46:00Z</dcterms:created>
  <dc:creator>НЕфимова</dc:creator>
  <dc:description/>
  <cp:keywords/>
  <dc:language>en-US</dc:language>
  <cp:lastModifiedBy>НЕфимова</cp:lastModifiedBy>
  <cp:lastPrinted>2012-03-26T10:15:00Z</cp:lastPrinted>
  <dcterms:modified xsi:type="dcterms:W3CDTF">2012-05-25T09:54:00Z</dcterms:modified>
  <cp:revision>4</cp:revision>
  <dc:subject/>
  <dc:title>СВЕДЕНИЯ</dc:title>
</cp:coreProperties>
</file>