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1134"/>
        <w:gridCol w:w="992"/>
        <w:gridCol w:w="1134"/>
        <w:gridCol w:w="992"/>
        <w:gridCol w:w="1134"/>
        <w:gridCol w:w="993"/>
        <w:gridCol w:w="141"/>
        <w:gridCol w:w="95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кларированный годовой доход, тыс.руб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вид      </w:t>
              <w:br/>
              <w:t xml:space="preserve">объектов </w:t>
              <w:br/>
              <w:t xml:space="preserve">недвижи- </w:t>
              <w:br/>
              <w:t xml:space="preserve">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ви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марка 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Кондратьев Сергей Владимирович, глава муниципального района – глава администрации Верещагинского муниципальн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9,2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,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цеп трактор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АЗ 3151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ТЗ-5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ПТС-4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5,4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Нохрин Дмитрий Анатольевич, заместитель главы муниципального района по социальным вопрос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6,4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Ильенко Юрий Георгиевич, заместитель главы муниципального района по взаимодействию с территориями, руководитель аппар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0,8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Черемных Сергей Борисович, и.о. начальника управления имущественных отношений и инфраструктур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5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7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Артемова Ольга Валентиновна, начальник управления образова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975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549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Чудинова Ирина Анатольевна, начальник отдела бухгалтерского учета и отчетности администрации район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2,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,7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Ефремова Наталия Петровна, начальник отдела муниципального заказ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3,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Жилой дом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емельный участок,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,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3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6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Жилой дом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6,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Пашков Сергей Иванович, начальник отдела общественной безопасности и мобилизационной работы</w:t>
            </w:r>
          </w:p>
        </w:tc>
      </w:tr>
      <w:tr>
        <w:trPr>
          <w:trHeight w:val="168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8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3,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Квартира, 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4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 xml:space="preserve">Политова Галина Валентиновна, начальник отдела культуры, молодежи и спорта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5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03,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Снигирев Николай Иванович, начальник отдела сельского хозяйств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2,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6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Чуракова Ольга Александровна, начальник отдела экономического развит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09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8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09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09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09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Белобородова Наталья Александровна, начальник сектора предпринимательства и торговли отдела экономического развит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2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5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evrolet Crus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Зеленов Валерий Юрьевич, ведущий специалист по охране труда и технике безопасности отдела общественной безопасности и мобилизационной рабо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8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2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28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Старкова Лариса Владимировна, начальник отдела бухгалтерского учета и отчетности управления имущественных отношений и инфраструктур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6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2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Печенкина Светлана Ивановна, начальник сектора развития инфраструктуры, ресурсов и охраны окружающей среды управления имущественных отношений и инфраструктур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6,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Красносельских Виктор Андреевич, начальник отдела земельных отношений управления имущественных отношений и инфраструктур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6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Белозер Валентина Иосифовна, заместитель начальника управления образова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6,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Чарушина Наталия Борисовна, начальник финансово-экономического отдела управления образова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7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12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12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, 1/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,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12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Колчанова Светлана Николаевна, заместитель начальника управления финансов, начальник бюджетного отдел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2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5/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5/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,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4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7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4,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Михалева Наталья Федоровна, начальник отдела бухгалтерского учета и отчетности управления финанс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2,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3,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обиль легков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Granta</w:t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Шалыгина Ольга Алексеевна, ведущий специалист по архитектуре и градостроительству управления имущественных отношений и инфраструктур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,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680" w:gutter="0" w:header="0" w:top="36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1:00Z</dcterms:created>
  <dc:creator>User</dc:creator>
  <dc:description/>
  <cp:keywords/>
  <dc:language>en-US</dc:language>
  <cp:lastModifiedBy>Пользователь</cp:lastModifiedBy>
  <cp:lastPrinted>2012-06-05T17:11:00Z</cp:lastPrinted>
  <dcterms:modified xsi:type="dcterms:W3CDTF">2013-05-24T08:34:00Z</dcterms:modified>
  <cp:revision>7</cp:revision>
  <dc:subject/>
  <dc:title/>
</cp:coreProperties>
</file>