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1134"/>
        <w:gridCol w:w="992"/>
        <w:gridCol w:w="1134"/>
        <w:gridCol w:w="992"/>
        <w:gridCol w:w="851"/>
        <w:gridCol w:w="142"/>
        <w:gridCol w:w="141"/>
        <w:gridCol w:w="993"/>
        <w:gridCol w:w="141"/>
        <w:gridCol w:w="113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екларированный годовой доход, тыс.руб.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вид      </w:t>
              <w:br/>
              <w:t xml:space="preserve">объектов </w:t>
              <w:br/>
              <w:t xml:space="preserve">недвижи- </w:t>
              <w:br/>
              <w:t xml:space="preserve">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площадь</w:t>
              <w:br/>
              <w:t>(кв. м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марка 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/>
              <w:t>Деменева Наталья Викторовна, главный врач МБМУ «Верещагинская стоматологическая поликлиник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04,1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6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Гаджаров Бадрудин Курбаналиевич, главный врач МБМУ «Верещагинская районная больниц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58,3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2,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2,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Сын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2,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олдатикова Марина Валентиновна, главный редактор МАУ «Редакция газеты «Заря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26,0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4,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97,4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4,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З-213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Дудина Наталья Салиховна, руководитель МКУ «Отдел капитального строительств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36,3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2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3,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Тунев Сергей Виссарионович, директор МКУ «Хозяйственно-эксплуатационная групп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8,4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5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00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4.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</w:t>
            </w:r>
            <w:r>
              <w:rPr>
                <w:lang w:val="en-US"/>
              </w:rPr>
              <w:t>56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Надршин Саип Саитович, директор МБОУ ДОД «Вознесенская ДМШ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3,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аня,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8,56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71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nault-sr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1,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аня,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8,56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71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Терехин Виктор Семенович, директор МБОУ ДОД «Зюкайская ДМШ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53,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вартира, ½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9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вартира, ½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дрезова Елена Константиновна, директор МБОУ ДОД «Верещагинская ДМШ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85,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Попова Татьяна Николаевна, директор МББУК «Верещагинский районный краеведческий музей»</w:t>
            </w:r>
          </w:p>
        </w:tc>
      </w:tr>
      <w:tr>
        <w:trPr>
          <w:trHeight w:val="52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5,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ерседес-Вита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Гладких Светлана Юрьевна, директор ММБУК «Верещагинская центральная районная библиотека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4,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 xml:space="preserve">Супруг 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1,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Обухова Ольга Федоровна, и.о. директора МБУК «Верещагинскимй районный социально-культурный центр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4,7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5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4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28,0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5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4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5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4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5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4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крушев Сергей Алексеевич, и.о. директора МБОУ ДОД «Детский оздоровительно-образовательный (профильный) центр «Спутник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9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З 2101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Носкова Татьяна Александровна, директор МБОУ «Центр психолого-медико-социального сопровождения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20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Корнилова Елена Николаевна, директор МБУ «Районный информационно-методический центр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87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88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88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06,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8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Отинова Любовь Германовна, директор МАОУ ДОД «Станция юных натуралистов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6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5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Марамыгина Людмила Феоктистовна, директор МАОУ ДОД «Станция юных туристов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65,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5,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Беляева Вера Еремеевна, директор МАОУ ДОД «Станция юных техников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9,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, 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7,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2,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6,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7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9,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6,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7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Порубова Марина Николаевна, директор МБОУ ДОД «Центр детского творчества «Радуга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81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Гилева Галина Афонасьевна, директор МАОУ ДОД «Детско-юношеская спортивная школа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14,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 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,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0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6,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ord-fiesta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6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Фадеева Валентина Николаевна, директор МБУ «Центр бухгалтерского учета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4,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, 1/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2,3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Шатрова Надежда Николаевна, директор МАОУ «Средняя общеобразовательная школа №1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70,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Lada Granta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0,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ia ED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оловьева Наталья Николаевна, директор МБОУ «Средняя общеобразовательная школа №2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03,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4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8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4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Wolkwagen Tiguan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Томилова Валентина Сергеевна, директор МБОУ «Гимназия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54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3,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7,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97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723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Дубровская Любовь Васильевна, директор МАОУ «Верещагинская средняя общеобразовательная школа №121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3,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3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78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6,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4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3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78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4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Чудинова Ирина Германовна, директор МБОУ «Верещагинская открытая (сменная) общеобразовательная школа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4,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7</w:t>
            </w:r>
          </w:p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7,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7</w:t>
            </w:r>
          </w:p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 xml:space="preserve">Галкина Вера Алексеевна, директор МБС(к)ОУ «Школа 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32,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Макарова Ирина Владимировна, директор МБООУ «Верещагинская общеобразовательная специальная школа-интернат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58,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3/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0,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64,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2</w:t>
            </w:r>
          </w:p>
          <w:p>
            <w:pPr>
              <w:pStyle w:val="Normal"/>
              <w:rPr/>
            </w:pPr>
            <w:r>
              <w:rPr/>
              <w:t>5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4</w:t>
            </w:r>
          </w:p>
          <w:p>
            <w:pPr>
              <w:pStyle w:val="Normal"/>
              <w:rPr/>
            </w:pPr>
            <w:r>
              <w:rPr/>
              <w:t>1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втомобиль груз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АЗ 3110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АМАЗ 55111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Шистерова Антонида Филипповна, директор МБОУ «Соколовская основная общеобразовательная школа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4,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, 2/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53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4,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1,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Плотникова Разия Ахунзяновна, директор МБОУ «Бородулинская основная общеобразовательная школа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63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5,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З-21703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альникова Татьяна Афанасьевна, директор МБОУ «Сепычевская средняя общеобразовательная школа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67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4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5,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З-21703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Решетников Сергей Васильевич, директор МБОУ «Путинская средняя общеобразовательная школа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15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9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5,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9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Кадочникова Нина Владимировна, директор МБОУ «Кукетская средняя общеобразовательная школа»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13,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7/2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, 17/20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26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3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93,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Земельный участок, 17/2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Жилой дом, 17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26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0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93,7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УАЗ</w:t>
            </w:r>
            <w:r>
              <w:rPr>
                <w:lang w:val="en-US"/>
              </w:rPr>
              <w:t>-31519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Доч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,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3/4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, 3/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26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93,7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Мартюшева Ирина Викторовна, директор МБОУ «Комаровская средняя общеобразовательная школа»</w:t>
            </w:r>
          </w:p>
        </w:tc>
      </w:tr>
      <w:tr>
        <w:trPr>
          <w:trHeight w:val="112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3,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5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З-2109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АЗ-21703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. 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ын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.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Трушников Василий Александрович, директор МБОУ «Ленинская средняя общеобразовательная школа»</w:t>
            </w:r>
          </w:p>
        </w:tc>
      </w:tr>
      <w:tr>
        <w:trPr>
          <w:trHeight w:val="112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11,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5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/х техн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nault-Symbol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Т-2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25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5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,8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74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Юшко Людмила Александровна, директор МБОУ «Вознесенская средняя общеобразовательная школа»</w:t>
            </w:r>
          </w:p>
        </w:tc>
      </w:tr>
      <w:tr>
        <w:trPr>
          <w:trHeight w:val="9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52,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0,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4,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, 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0,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03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pel-astra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Петухова Марина Борисовна, директор МБОУ «Кукетская основная общеобразовательная школа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9,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50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/х техн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З-21144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Трактор МТЗ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Шаврин Сергей Петрович, директор МБОУ «Нижне-Галинская средняя общеобразовательная школа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70,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/х техн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З-21144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Трактор МТЗ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18,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9,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Пирогова Альфия Исмагиловна, директор МБОУ «Зюкайская средняя общеобразовательная школа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73,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/х техн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ицеп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97,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ива-Шевроле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Никитина Валентина Сидоровна, директор МБОУ «Запольская начальная школа-детский сад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7,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0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З 2109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2,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0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ын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0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ын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0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Рожнева Ольга Борисовна, директор МБОУ «Бородульская начальная школа-детский сад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98,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42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0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Обухова Любовь Николаевна, заведующая МБДОУ «Детский сад №2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89,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60,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yundai matrix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Шлякова Елена Валерьевна, заведующая МБДОУ «Детский сад №4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15,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ын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8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Шмырина Людмила Владимировна, заведующая МБДОУ «Детский сад №5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2,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6,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1,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Шарунова Светлана Ивановна, заведующая МБДОУ «Детский сад №6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62,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9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вартира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З-21063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Кадочникова Галина Геннадьевна, заведующая МБДОУ «Детский сад №7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9,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Кузнецова Любовь Всеволодовна, заведующая МБДОУ «Детский сад №8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7,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5,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ord-fusion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Хомякова Маргарита Николаевна, заведующая МБДОУ «Детский сад №82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39,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0,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Катаева Наталья Николаевна, заведующая МБДОУ «Детский сад №89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5,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9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Косых Галина Абрамовна, заведующая МБДОУ «Рябиновский детский сад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9,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2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9,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ототранспортное сред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отоцикл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Дементьева Елена Геннадьевна, заведующая МБДОУ «Зюкайский детский сад №3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32,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1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, 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0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24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втомобиль  грузово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/х техн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nday santaf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АЗ-452Д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МТЗ-8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Доч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Кудрина Зинаида Павловна, заведующая МБДОУ «Вознесенский детский сад №3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17,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9,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ада Калина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Митрофанова Татьяна Павловна, заведующая МБДОУ «Нижне-Галинский детский сад №3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0,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3,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Чудинова Светлана Владимировна, заведующая МБДОУ «Ленинский детский сад №3»</w:t>
            </w:r>
          </w:p>
        </w:tc>
      </w:tr>
      <w:tr>
        <w:trPr>
          <w:trHeight w:val="100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1,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7,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11,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Дочь</w:t>
            </w:r>
          </w:p>
        </w:tc>
      </w:tr>
      <w:tr>
        <w:trPr>
          <w:trHeight w:val="100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7,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Мальцева Мария Михеевна, заведующая МБДОУ «Кривчановский детский сад»</w:t>
            </w:r>
          </w:p>
        </w:tc>
      </w:tr>
      <w:tr>
        <w:trPr>
          <w:trHeight w:val="3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1,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4,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Шмырина Фаина Ивановна, заведующая МБДОУ «Путинский детский сад»</w:t>
            </w:r>
          </w:p>
        </w:tc>
      </w:tr>
      <w:tr>
        <w:trPr>
          <w:trHeight w:val="100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1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8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70,6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69,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8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70,6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Мокрушина Вера Борисовна, заведующая МБДОУ «Бородулинский детский сад»</w:t>
            </w:r>
          </w:p>
        </w:tc>
      </w:tr>
      <w:tr>
        <w:trPr>
          <w:trHeight w:val="100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93,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 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3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43,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9,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0,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 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3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43,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9,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Маткина Людмила Васильевна, заведующая МБДОУ «Сепыческий детский сад»</w:t>
            </w:r>
          </w:p>
        </w:tc>
      </w:tr>
      <w:tr>
        <w:trPr>
          <w:trHeight w:val="100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69,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 1/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0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4,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ное т/с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ное т/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АЗ-322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З-311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Буран </w:t>
            </w:r>
            <w:r>
              <w:rPr>
                <w:lang w:val="en-US"/>
              </w:rPr>
              <w:t>NEO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Снегоход </w:t>
            </w:r>
            <w:r>
              <w:rPr>
                <w:lang w:val="en-US"/>
              </w:rPr>
              <w:t xml:space="preserve">Skandik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680" w:gutter="0" w:header="0" w:top="36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7:00Z</dcterms:created>
  <dc:creator>User</dc:creator>
  <dc:description/>
  <cp:keywords/>
  <dc:language>en-US</dc:language>
  <cp:lastModifiedBy>Пользователь</cp:lastModifiedBy>
  <cp:lastPrinted>2012-06-05T17:11:00Z</cp:lastPrinted>
  <dcterms:modified xsi:type="dcterms:W3CDTF">2013-06-27T08:38:00Z</dcterms:modified>
  <cp:revision>10</cp:revision>
  <dc:subject/>
  <dc:title/>
</cp:coreProperties>
</file>