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доходах, расходах, об имуществе и обязательствах имущественного характера главы муниципального района – главы администрации муниципального района, руководителей муниципальных учреждений, муниципальных служащих аппарата, начальников управлений администрации Горнозаводского муниципального района, подлежащих размещению на официальном сайте администрации Горнозаводского муниципального района з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134"/>
        <w:gridCol w:w="1701"/>
        <w:gridCol w:w="992"/>
        <w:gridCol w:w="993"/>
        <w:gridCol w:w="1559"/>
        <w:gridCol w:w="1559"/>
        <w:gridCol w:w="992"/>
        <w:gridCol w:w="993"/>
        <w:gridCol w:w="1984"/>
      </w:tblGrid>
      <w:tr>
        <w:trPr>
          <w:trHeight w:val="12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20"/>
              <w:jc w:val="center"/>
              <w:rPr/>
            </w:pPr>
            <w:r>
              <w:rPr>
                <w:b/>
                <w:sz w:val="20"/>
              </w:rPr>
              <w:t>Должность муниципального служащего, лица замещающего муниципальную должность (для членов семьи – семейное положе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(включаю доходы по основному месту работы и от иных источников) за 2013 год, руб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firstLine="7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лощад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естонахож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20"/>
              <w:rPr/>
            </w:pPr>
            <w:r>
              <w:rPr>
                <w:sz w:val="20"/>
              </w:rPr>
              <w:t>Глава муниципального района - глава администрации</w:t>
            </w:r>
          </w:p>
          <w:p>
            <w:pPr>
              <w:pStyle w:val="Normal"/>
              <w:ind w:left="-720"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720"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Афанасьев Александр Николае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1832,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8314,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,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1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УАЗ-390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)</w:t>
            </w:r>
            <w:r>
              <w:rPr>
                <w:sz w:val="20"/>
                <w:lang w:val="en-US"/>
              </w:rPr>
              <w:t>Mercede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be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350 4 </w:t>
            </w:r>
            <w:r>
              <w:rPr>
                <w:sz w:val="20"/>
                <w:lang w:val="en-US"/>
              </w:rPr>
              <w:t>MATIC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УАЗ-396254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КИА Е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2"/>
              </w:numPr>
              <w:ind w:left="47" w:hanging="360"/>
              <w:rPr/>
            </w:pPr>
            <w:r>
              <w:rPr>
                <w:sz w:val="20"/>
              </w:rPr>
              <w:t>1)Грузовой фургон «Купава»;</w:t>
            </w:r>
          </w:p>
          <w:p>
            <w:pPr>
              <w:pStyle w:val="Normal"/>
              <w:numPr>
                <w:ilvl w:val="0"/>
                <w:numId w:val="2"/>
              </w:numPr>
              <w:ind w:left="47" w:hanging="360"/>
              <w:rPr>
                <w:sz w:val="20"/>
              </w:rPr>
            </w:pPr>
            <w:r>
              <w:rPr>
                <w:sz w:val="20"/>
              </w:rPr>
              <w:t>2) грузовой 2704 Е6;</w:t>
            </w:r>
          </w:p>
          <w:p>
            <w:pPr>
              <w:pStyle w:val="Normal"/>
              <w:numPr>
                <w:ilvl w:val="0"/>
                <w:numId w:val="2"/>
              </w:numPr>
              <w:ind w:left="47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20"/>
              <w:rPr/>
            </w:pPr>
            <w:r>
              <w:rPr>
                <w:sz w:val="20"/>
              </w:rPr>
              <w:t>Главный врач МБУЗ «Горнозаводская центральная районная больница»</w:t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ман Владимир Тарас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1417,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3989,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KODA OCTAV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20"/>
              <w:rPr/>
            </w:pPr>
            <w:r>
              <w:rPr>
                <w:sz w:val="20"/>
              </w:rPr>
              <w:t>Главный врач МБУЗ»Пашийская амбулатория»</w:t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глазова Антонина Дмитри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256,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42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  <w:t>Директор МБУ «Спортивно-оздоровительный клуб «Ника» г. Горнозавод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 Валерий Степан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951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  <w:t>Директор МБОУ ДОД «Специализированная детско-юношеская спортивная школа олимпийского резерва»</w:t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" w:hanging="20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бов Анатолий Михайл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09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61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4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гон АФ-77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UDI Q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  <w:br/>
            </w:r>
            <w:r>
              <w:rPr>
                <w:sz w:val="20"/>
                <w:lang w:val="en-US"/>
              </w:rPr>
              <w:t>VOLKSWAGEN  P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вый заместитель главы администрации муниципального района</w:t>
            </w:r>
          </w:p>
          <w:p>
            <w:pPr>
              <w:pStyle w:val="Normal"/>
              <w:ind w:left="-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Несовершеннолетний ребенок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убова Ольга Владими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5412,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7260,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i/>
                <w:sz w:val="20"/>
              </w:rPr>
              <w:t>0</w:t>
            </w:r>
            <w:r>
              <w:rPr>
                <w:sz w:val="20"/>
              </w:rPr>
              <w:t>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д-фоку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униципального района по развитию инфраструкту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Буренин Денис Сергее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1756,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униципального района по социальны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Зерова Валентина Владими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5439,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6773,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</w:t>
              <w:br/>
              <w:t>«Тойота-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 4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ототранспортное средство Иж-Юпитер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униципального района по эконом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обриков Александр Николае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1158,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3363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и: «Лада При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Лада Кали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яющий дел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Шилова Марина Геннадьевн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604,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696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  <w:br/>
              <w:t>«Форд-Фокус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цикл Иж-План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пович Фаина Ильинич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994,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069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етрова Наталья Геннад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1377,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LAN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 200 </w:t>
            </w:r>
            <w:r>
              <w:rPr>
                <w:sz w:val="20"/>
                <w:lang w:val="en-US"/>
              </w:rPr>
              <w:t>LACETTI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управления социального развития и взаимодействия с территор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иселева Людмила Александ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332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управления земельно-имущественных отнош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бина Людмила Никола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231,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9990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Автомобиль</w:t>
              <w:br/>
            </w:r>
            <w:r>
              <w:rPr>
                <w:sz w:val="20"/>
                <w:lang w:val="en-US"/>
              </w:rPr>
              <w:t>CHERY T11 TIGGo (4*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мощник главы по мобилизационной работ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абин Александр Сергее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9990,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231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  <w:br/>
              <w:t xml:space="preserve"> «</w:t>
            </w:r>
            <w:r>
              <w:rPr>
                <w:sz w:val="20"/>
                <w:lang w:val="en-US"/>
              </w:rPr>
              <w:t>CHERY T11 TIGG</w:t>
            </w:r>
            <w:r>
              <w:rPr>
                <w:sz w:val="20"/>
              </w:rPr>
              <w:t>о» (4*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сультант комиссии по делам несовершеннолетних и защите их пра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Шурова Любовь Викто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906,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429,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.стро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архивным отде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раснова Ирина Александ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948,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ведующий отделом по физической культуре и спорт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отов Илья Владимиро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11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ведующий отделом гражданской защ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анькова Ирина Анатол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911,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.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ведующий отделом по бухгалтерскому учету,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ошегова Любовь Васил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9194,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304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ВАЗ-21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ведующий отделом внутренне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карева Светла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3770,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ведующий отделом ЗАГ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ютц Ирина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39,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792,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 по основному месту работы супруга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редства от продажи квартиры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использования сертификата на материнский капитал</w:t>
            </w:r>
          </w:p>
        </w:tc>
      </w:tr>
      <w:tr>
        <w:trPr>
          <w:trHeight w:val="214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ведующий отделом экономики и план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усских Ирина Анатол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8675,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6361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«Дэо-Матиз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«ВАЗ-2110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сультант по юрид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хамедзянова Елена Владими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69,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: Самосвал-ЗИЛ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olvo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80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по физической культуре и 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артынова Светлана Серге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912,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3664,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отдела по ЖК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нонюк Светлана Викто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221,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1136,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Мицубиси-паджер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специалист по охране окружающей среды и природопользованию отдела по жилищно-коммунальному хозяйств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вецова Светлана Васил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792,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2785,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 1117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 специалист 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ахарадзе Марина Борис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53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 специалист отдела экономики и планиров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оголева Татьяна Александ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406,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423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Форд-Фоку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о ЖК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адочников Андрей Геннадь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839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507,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21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Мототранспортное средств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 планета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Мототранспортное средств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 планета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специалист отдела экономики и план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йрамова Марина Эдуард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6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ARU Forest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экономики и план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оскова Наталья Генрих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2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</w:t>
              <w:br/>
              <w:t>«ВАЗ 2121 Нив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ход по основному месту работы,</w:t>
              <w:br/>
              <w:t>креди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управления дел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ихеева Юлия Аркад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608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-юрист отдела по ЖК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одохлебова Юлия 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250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закуп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ерников Егор Серг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BMWx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по туризму отдела по физической культуре и спор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арлышева Екатери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232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экономики и план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рмина Татьяна Юр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9640,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41,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по бухгалтерскому уче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абтрахманова Ольга Владими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8347,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683,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а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а-Сорен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ный специалист  отдела ЗАГ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альцева Наталья Андре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9525,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792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Дачный дом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Daewoo Matiz M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  <w:br/>
              <w:t>« Дэо-Матиз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 категории архивного отде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ервушина Надежда Васил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1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2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Автомобили:</w:t>
              <w:br/>
              <w:t xml:space="preserve"> «Ниссан-</w:t>
            </w:r>
            <w:r>
              <w:rPr>
                <w:sz w:val="20"/>
                <w:lang w:val="en-US"/>
              </w:rPr>
              <w:t>Primera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09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ототранспортное средство: «Ява-350638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управления дел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лгина Ирин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231,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  отдела гражданской защ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Жевнерова Людмила Валер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878,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специалист   управления дел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жевникова Анастасия Владими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56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459,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«Лада-При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едущий специалист управления делам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борина Оль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Владимиров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54,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ой «Ваз-21124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«ГАЗ (Газель)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специалист по работе с кадрами   управления дел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акушина Евгения Никола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341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специалист отдела по ЖК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артаков Анатоли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951,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568,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 xml:space="preserve">« </w:t>
            </w:r>
            <w:r>
              <w:rPr>
                <w:sz w:val="20"/>
                <w:lang w:val="en-US"/>
              </w:rPr>
              <w:t>Dawoo Nexia GL</w:t>
            </w:r>
            <w:r>
              <w:rPr>
                <w:sz w:val="20"/>
              </w:rPr>
              <w:t>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, дар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ведующий отделом по ЖК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Акулова Елен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9593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сультант отдела по бухгалтерскому уче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езруких Наталья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185,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280,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ЗАГ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конечная Мари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11,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6071,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ВАЗ-210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по физической культуре и 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пеляев Александр Пет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573,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402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закуп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укина Юлия 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732,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специалист отдела по ЖК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охир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258,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по бухгалтерскому уче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марова Анастасия Михай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806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по ЖК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айнутдинова Татьяна Фридрих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205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управления дел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алютина Гузалия Глимьян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920,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725,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0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управления дел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ристолюбова Екатери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72,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234,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-юрист управления дел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Аншитц Татья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886,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599,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2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80"/>
        <w:gridCol w:w="1880"/>
        <w:gridCol w:w="1654"/>
        <w:gridCol w:w="1718"/>
        <w:gridCol w:w="1506"/>
        <w:gridCol w:w="1795"/>
        <w:gridCol w:w="1846"/>
        <w:gridCol w:w="2029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6:41:00Z</dcterms:created>
  <dc:creator>кадры</dc:creator>
  <dc:description/>
  <cp:keywords/>
  <dc:language>en-US</dc:language>
  <cp:lastModifiedBy>Евгения</cp:lastModifiedBy>
  <cp:lastPrinted>2014-05-23T14:15:00Z</cp:lastPrinted>
  <dcterms:modified xsi:type="dcterms:W3CDTF">2014-06-29T07:00:00Z</dcterms:modified>
  <cp:revision>10</cp:revision>
  <dc:subject/>
  <dc:title/>
</cp:coreProperties>
</file>