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ведения о доходах, об имуществе и обязательствах имущественного характера муниципальных служащих управления земельно-имущественных отношений администрации Горнозаводс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00"/>
        <w:gridCol w:w="1620"/>
        <w:gridCol w:w="1676"/>
        <w:gridCol w:w="1260"/>
        <w:gridCol w:w="1483"/>
        <w:gridCol w:w="1577"/>
        <w:gridCol w:w="1683"/>
        <w:gridCol w:w="1501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должность муниципального служащего (для членов семьи  - семейное положение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 годовой доход (включая доходы по основному месту работы и от иных источников за 2012 год (руб.)</w:t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9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кина Жанна Вале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340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имущественных отно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ина Людмил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5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 8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RY T11 TIGGo (4*4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земельных отношений и градостроительств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ласова Елена Николаевн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47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02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, главный бухгал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ычева 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 322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, юрист Макарова Анна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5 812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 специалист по охране окружающей среды и природопользованию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вецова Светлана Васильевн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11,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93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117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Рогозина Мари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16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4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3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Анастасия Андр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Логачева Наталья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33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Тойота Лэндкрузе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Фольксваген Тауре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0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Ломоносова Еле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35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 xml:space="preserve">LADA </w:t>
            </w:r>
            <w:r>
              <w:rPr>
                <w:sz w:val="24"/>
                <w:szCs w:val="24"/>
              </w:rPr>
              <w:t>2105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Ломоносова Ольг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924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бардина Анастасия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061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юрист Оглоблина Анастаси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6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Цивцивадзе Марина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7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бинина Наталия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29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YUNDAI SONA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ина Ири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20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а Татья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57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678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sectPr>
      <w:type w:val="nextPage"/>
      <w:pgSz w:orient="landscape" w:w="16838" w:h="11906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32:00Z</dcterms:created>
  <dc:creator>User</dc:creator>
  <dc:description/>
  <cp:keywords/>
  <dc:language>en-US</dc:language>
  <cp:lastModifiedBy>1</cp:lastModifiedBy>
  <cp:lastPrinted>2012-05-30T14:46:00Z</cp:lastPrinted>
  <dcterms:modified xsi:type="dcterms:W3CDTF">2013-06-03T10:09:00Z</dcterms:modified>
  <cp:revision>8</cp:revision>
  <dc:subject/>
  <dc:title/>
</cp:coreProperties>
</file>