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имуществе и обязательствах имущественного характера муниципальных служащих аппарата администрации Горнозаводского муниципального района, начальников управлений администрации Горнозаводского муниципального района и членов их семей, подлежащих размещению на официальном сайте администрации  Горнозаводского муниципального района,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695"/>
        <w:gridCol w:w="1349"/>
        <w:gridCol w:w="1530"/>
        <w:gridCol w:w="1701"/>
        <w:gridCol w:w="992"/>
        <w:gridCol w:w="992"/>
        <w:gridCol w:w="2268"/>
        <w:gridCol w:w="1701"/>
        <w:gridCol w:w="1701"/>
      </w:tblGrid>
      <w:tr>
        <w:trPr>
          <w:trHeight w:val="1298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окупный годовой доход, руб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29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брат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- глава администрации</w:t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left="-720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фанасьев Александр Никола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4567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04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УАЗ-390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350 4 </w:t>
            </w:r>
            <w:r>
              <w:rPr>
                <w:sz w:val="20"/>
                <w:szCs w:val="20"/>
                <w:lang w:val="en-US"/>
              </w:rPr>
              <w:t>MATIC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-39625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ИА 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1"/>
              </w:numPr>
              <w:ind w:left="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рузовой фургон «Купава»;</w:t>
            </w:r>
          </w:p>
          <w:p>
            <w:pPr>
              <w:pStyle w:val="Normal"/>
              <w:numPr>
                <w:ilvl w:val="0"/>
                <w:numId w:val="1"/>
              </w:numPr>
              <w:ind w:left="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рузовой 2704 Е6;</w:t>
            </w:r>
          </w:p>
          <w:p>
            <w:pPr>
              <w:pStyle w:val="Normal"/>
              <w:numPr>
                <w:ilvl w:val="0"/>
                <w:numId w:val="1"/>
              </w:numPr>
              <w:ind w:left="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ортиментовоз 536 150;</w:t>
            </w:r>
          </w:p>
          <w:p>
            <w:pPr>
              <w:pStyle w:val="Normal"/>
              <w:numPr>
                <w:ilvl w:val="0"/>
                <w:numId w:val="1"/>
              </w:numPr>
              <w:ind w:left="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numPr>
                <w:ilvl w:val="0"/>
                <w:numId w:val="1"/>
              </w:numPr>
              <w:ind w:left="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837810-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   Первый заместитель</w:t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с</w:t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ова Ольг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21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06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уренин Денис Серге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4043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ехкомнатная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ова Валент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02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46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  <w:br/>
              <w:t>«Тойота-Корол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ное средство Иж-Юпитер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риков Александр Никола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38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08,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 Приор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илова Марина Геннадь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15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05,7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ьзова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br/>
              <w:t>«Форд-Фоку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цикл Иж-План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ич Фаина Ильинич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57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4,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2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, 2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Наталья Геннад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0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200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</w:t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го развития и взаимодействия с территор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а Людмил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97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емельно-имуществен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ренкова Людмил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62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8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br/>
              <w:t xml:space="preserve"> « Форд-Монде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  <w:br/>
              <w:t>« Скиф-50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мобилизацион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н Александр Серге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80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  <w:br/>
              <w:t xml:space="preserve"> «</w:t>
            </w:r>
            <w:r>
              <w:rPr>
                <w:sz w:val="20"/>
                <w:szCs w:val="20"/>
                <w:lang w:val="en-US"/>
              </w:rPr>
              <w:t>CHERY T11 TIGG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комиссии по делам несовершеннолетних и защите их п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рова Любовь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46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8910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4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 по работе с кад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 Ири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40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гражданской защ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ькова Ирина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185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8" w:hRule="atLeast"/>
        </w:trPr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отделом ЗАГ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тц Ирина Вале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633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21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архивным отде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ова Наталия Серг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70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7" w:hRule="atLeast"/>
        </w:trPr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бухгалтерскому учету, 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шегова Любовь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96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15,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7" w:hRule="atLeast"/>
        </w:trPr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кономики и план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х Ирина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47,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3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Дэо-Мати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102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юридически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амедзянова Еле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6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5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: ГАЗ-33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80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ьянова Галина Геннадье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52,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системный администратор управления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мина Еле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66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79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8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социальному развитию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ова Светлана Серг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96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92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ЖК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нюк Светла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26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58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Мицубиси-паджер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комиссии по делам несовершеннолетних и защите их п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харадзе Марина Борис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 специалист отдела экономики и план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голева Татья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9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99,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-Фок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план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улина Ирина Геннад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64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план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кова Наталья Генрих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  <w:br/>
              <w:t>« 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-Круз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бухгалтерскому у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трахманова Ольг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56,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37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 отделом ЗАГ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а Наталья Андр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02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70,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  <w:br/>
              <w:t>« Дэо-Мати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 категории архив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ушина Надежда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br/>
              <w:t xml:space="preserve"> « Ниссан-Премь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ВАЗ-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Ява-350638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юрист управления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шитц Татья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62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74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  отдела гражданской защи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внерова Людмила Вале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00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гражданской защ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сова Ольга Ильинич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99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  управления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евникова Анастасия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14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4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-Прио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управления дел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ина Оль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ладими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1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Ваз-21124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  управления делам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ушина Евгения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9,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ЖК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таков Анатолий Владимирови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29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lang w:val="en-US"/>
              </w:rPr>
              <w:t>Dawoo Nexia G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ЖК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улова Елена Анатолье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61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бухгалтерскому у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руких Наталья Василье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04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24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вкова Лариса Владимиро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4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29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Форд Фоку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конечная Марина Александро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68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03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ЖК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ина Юлия Сергее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51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управления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тина Гузалия Глимьяно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6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02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ЖК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хирева Елена Александро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олга-31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ухгалтерскому у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рова Анастасия Михайло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63,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ЖКХ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нутдинова Татьяна Фридрихов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10,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4:00Z</dcterms:created>
  <dc:creator>Махарадзе</dc:creator>
  <dc:description/>
  <cp:keywords/>
  <dc:language>en-US</dc:language>
  <cp:lastModifiedBy>Евгения</cp:lastModifiedBy>
  <cp:lastPrinted>2013-05-20T09:09:00Z</cp:lastPrinted>
  <dcterms:modified xsi:type="dcterms:W3CDTF">2014-02-19T12:28:00Z</dcterms:modified>
  <cp:revision>5</cp:revision>
  <dc:subject/>
  <dc:title/>
</cp:coreProperties>
</file>