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УТВЕРЖДЕНА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постановлением администрации Горнозаводского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муниципального района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от 16.05.2013 № 564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Горнозавод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за 2012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33"/>
        <w:gridCol w:w="1773"/>
        <w:gridCol w:w="1774"/>
        <w:gridCol w:w="1411"/>
        <w:gridCol w:w="1547"/>
        <w:gridCol w:w="1910"/>
        <w:gridCol w:w="1558"/>
        <w:gridCol w:w="1411"/>
        <w:gridCol w:w="143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амилия, имя, отчество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доходы по основному месту работы и от иных источников за 2012 год (руб.)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нанкина Татьяна Николаевна, директор МБУК «Горнозаводский краеведческий музей им. М.П. Старостин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3597,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3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ркадова Татьяна Васильевна, директор МБУК «Дом культуры им. Л.И. Бэр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5072,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жилое строение без права рег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нт Галия Наильевна, директор МБОУ ДОД «Детская школа искусств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4266,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одникова Елена Николаевна, директор МБУК «Горнозаводская центральная детская библиотека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2482,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1591,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-Cera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сских Наталья Николаевна, директор МБУК «Горнозаводская центральная межпоселенческая библиоте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9797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6455,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втомобиль ВАЗ-2105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отоцикл ММВЗ-3112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ябов Анатолий Михайлович, директор МБОУ ДОД «СДЮСШОР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5072,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втомобиль-фург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втомобиль ВАЗ-21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22765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-PAL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44"/>
        <w:gridCol w:w="1513"/>
        <w:gridCol w:w="1668"/>
        <w:gridCol w:w="1735"/>
        <w:gridCol w:w="1543"/>
        <w:gridCol w:w="1819"/>
        <w:gridCol w:w="1868"/>
        <w:gridCol w:w="2067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доход, руб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ь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З «Горнозаводская центральная районная больниц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Владимир Тара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379,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56,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,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З «Пашийская амбулатор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азова Антонина Дмитри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97,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8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Хозяйственно-диспетчерская служба Горнозаводского муниципальн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Сергей Геннадь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624,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01,9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40:00Z</dcterms:created>
  <dc:creator>Оюна</dc:creator>
  <dc:description/>
  <cp:keywords/>
  <dc:language>en-US</dc:language>
  <cp:lastModifiedBy>Евгения</cp:lastModifiedBy>
  <cp:lastPrinted>2013-05-30T14:46:00Z</cp:lastPrinted>
  <dcterms:modified xsi:type="dcterms:W3CDTF">2013-06-05T11:38:00Z</dcterms:modified>
  <cp:revision>4</cp:revision>
  <dc:subject/>
  <dc:title/>
</cp:coreProperties>
</file>