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Еловского муниципального района, а также сведения о доходах, расходах, об имуществе и обязательствах имущественного характера своих супруга (супруги) и несовершеннолетних детей за 2013 год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276"/>
        <w:gridCol w:w="1417"/>
        <w:gridCol w:w="1134"/>
        <w:gridCol w:w="992"/>
        <w:gridCol w:w="1135"/>
        <w:gridCol w:w="1134"/>
        <w:gridCol w:w="992"/>
        <w:gridCol w:w="1559"/>
        <w:gridCol w:w="1276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FootnoteCharacte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вид приобретен-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                                                       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янзина Лада Вале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-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ВАЗ-21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741-4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03-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бунин Николай Никола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главы адм-ции района по развитию инф-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41/100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195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H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-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031-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262-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ова Вер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аппар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-ции (Зав.отделом внутренней политики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717-6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фанасьева Ольга Владисла-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главы по финансовым вопросам (Заведующая отделом учета и отче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223-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948-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нышева Татьяна Тихо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заведующего отделом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DAEWOO-NEXIA-BD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88-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ева Евдокия Абрам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SUZUKI SX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 SANDER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262-6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ронова Татьяна 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54-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-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Серг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имуществен-ных отн-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-пар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315-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136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тдинов Игорь Геннад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28-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92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а Окса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Peugeot 2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79-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57-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а Валент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записи актов гражданского состоя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ва-Шевр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453-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4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Прогре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нина Юл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пис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ALMERA CLASS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26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9942-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в Вяче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главы адм-ции района по моб.подго-товке и мобилизации, в области за-щиты населе-ния и тер-рий от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Lada Kalina 11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31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16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а Светлана Георги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архивн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63-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-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ик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отделом раз-вития эконо-мики, малого предпринимательства и соц.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18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гова Клавдия Мефо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разви-тия эконо-мики, малого предпринимательства и соц.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90-10 Лада-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94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81-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-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 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ина Еле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раз-вития эконо-мики, малого предпринимательства и соц.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9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10-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91-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жин Сергей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отделом градострои-тельства, ЖКХ и благо-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111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186-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29-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хов Павел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.заведую-щего отделом градостроите-льства, ЖКХ и благоустр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6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56-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нышева Вер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заместитель председателя КДНи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28-8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26-3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ова Але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 специалист – ответственный секретарь КДНи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6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янов Андр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рук-ля аппарата администрации (контрактный управляющ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21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4-05-16T10:05:00Z</dcterms:modified>
  <cp:revision>15</cp:revision>
  <dc:subject/>
  <dc:title/>
</cp:coreProperties>
</file>