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ФОР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/>
        <w:t>сведений о доходах, об имуществе и обязательствах имущественного характера  лиц, замещающих должности муниципальной службы, включенные в перечень должностей муниципальной службы, при замещении кот орых муниципальные  служащие обязаны представлять сведения о своих доходах, об имуществе и обязательствах имущественного характера, лиц, замещающих должности руководителей муниципальных  учреждений, а так же сведений о доходах, об имуществе и обязательствах имущественного характера своих супруги (супруга) и несовершеннолетних детей и предоставления этих сведений средствами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260"/>
        <w:gridCol w:w="1260"/>
        <w:gridCol w:w="1260"/>
        <w:gridCol w:w="1260"/>
        <w:gridCol w:w="900"/>
        <w:gridCol w:w="1080"/>
        <w:gridCol w:w="1260"/>
        <w:gridCol w:w="3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ечень объектов</w:t>
              <w:br/>
              <w:t xml:space="preserve">недвижимост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ходящих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ходящих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одовой доход за 2012 г.  (тыс.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ар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йков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Д «Детская школа искусств» с.Усть-Кишер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  <w:t>44,1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11,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ткина Татья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Молодежный клуб по месту жительства «Разви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275,40</w:t>
            </w:r>
          </w:p>
        </w:tc>
      </w:tr>
      <w:tr>
        <w:trPr>
          <w:trHeight w:val="2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22,93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собственность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лина Светла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К «Кишертский районный центр народн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25,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ишертская ЦМ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6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3:00Z</dcterms:created>
  <dc:creator>1</dc:creator>
  <dc:description/>
  <cp:keywords/>
  <dc:language>en-US</dc:language>
  <cp:lastModifiedBy>1</cp:lastModifiedBy>
  <dcterms:modified xsi:type="dcterms:W3CDTF">2014-07-03T04:44:00Z</dcterms:modified>
  <cp:revision>27</cp:revision>
  <dc:subject/>
  <dc:title>ФОРМА</dc:title>
</cp:coreProperties>
</file>