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2"/>
          <w:szCs w:val="22"/>
        </w:rPr>
        <w:t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территориальной избирательной комиссии Кишертского муниципального района за отчетный период с 1 января 2013 года по 31 декабря 2013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tbl>
      <w:tblPr>
        <w:tblW w:w="156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992"/>
        <w:gridCol w:w="1418"/>
        <w:gridCol w:w="1417"/>
        <w:gridCol w:w="993"/>
        <w:gridCol w:w="850"/>
        <w:gridCol w:w="851"/>
        <w:gridCol w:w="141"/>
        <w:gridCol w:w="993"/>
        <w:gridCol w:w="1417"/>
        <w:gridCol w:w="1843"/>
        <w:gridCol w:w="34"/>
        <w:gridCol w:w="1950"/>
        <w:gridCol w:w="3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лёва Елена Анатольевна</w:t>
            </w:r>
            <w:r>
              <w:rPr>
                <w:bCs/>
                <w:sz w:val="22"/>
                <w:szCs w:val="22"/>
              </w:rPr>
              <w:t>, председатель территориальной избирательной комиссии Кишерт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 муж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6(совместная с муж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11.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65.9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 1-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6(совместная с муж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:         </w:t>
              <w:br/>
              <w:t xml:space="preserve"> ЗИЛ-ММЗ-45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ктор Т-40 АМ                        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кова Галина Андреев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старший специалист 2 разряда, бухгалтер территориальной избирательной комиссии Кишерт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ть жилого дома, состоящая из 3-х комнатной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    долев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5(3\5 доли от указанной площ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80.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0"/>
        <w:jc w:val="left"/>
        <w:rPr/>
      </w:pPr>
      <w:r>
        <w:rPr/>
        <w:t xml:space="preserve">   </w:t>
      </w:r>
      <w:r>
        <w:rPr/>
        <w:t xml:space="preserve">Председатель  ТИК               Е.А.Гилё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1:00Z</dcterms:created>
  <dc:creator>AvdonkinaNS</dc:creator>
  <dc:description/>
  <dc:language>en-US</dc:language>
  <cp:lastModifiedBy>WiZaRd</cp:lastModifiedBy>
  <cp:lastPrinted>2014-05-14T16:55:00Z</cp:lastPrinted>
  <dcterms:modified xsi:type="dcterms:W3CDTF">2014-05-21T08:16:00Z</dcterms:modified>
  <cp:revision>3</cp:revision>
  <dc:subject/>
  <dc:title>О работе Якуповой А</dc:title>
</cp:coreProperties>
</file>