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1"/>
        <w:gridCol w:w="1498"/>
        <w:gridCol w:w="1266"/>
        <w:gridCol w:w="117"/>
        <w:gridCol w:w="1157"/>
        <w:gridCol w:w="283"/>
        <w:gridCol w:w="991"/>
        <w:gridCol w:w="12"/>
        <w:gridCol w:w="1404"/>
        <w:gridCol w:w="13"/>
        <w:gridCol w:w="1259"/>
        <w:gridCol w:w="14"/>
        <w:gridCol w:w="1278"/>
        <w:gridCol w:w="1136"/>
        <w:gridCol w:w="1420"/>
        <w:gridCol w:w="1415"/>
      </w:tblGrid>
      <w:tr>
        <w:trPr>
          <w:trHeight w:val="720" w:hRule="atLeast"/>
          <w:cantSplit w:val="true"/>
        </w:trPr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</w:t>
              <w:br/>
              <w:t>ность</w:t>
            </w:r>
          </w:p>
        </w:tc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</w:t>
              <w:br/>
              <w:t xml:space="preserve">недвижимости,      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</w:t>
              <w:br/>
              <w:t xml:space="preserve">недвижимости,      </w:t>
              <w:br/>
              <w:t xml:space="preserve">находящихся       </w:t>
              <w:br/>
              <w:t>в пользовании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за </w:t>
              <w:br/>
              <w:t xml:space="preserve">____    г. </w:t>
              <w:br/>
              <w:t>(тыс. руб.)</w:t>
            </w:r>
          </w:p>
        </w:tc>
      </w:tr>
      <w:tr>
        <w:trPr>
          <w:trHeight w:val="600" w:hRule="atLeast"/>
          <w:cantSplit w:val="true"/>
        </w:trPr>
        <w:tc>
          <w:tcPr>
            <w:tcW w:w="1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В. м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йдакова           Тамара Василье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Мазуевская основная общеобразовательная школа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(1/4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68,32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 (1/3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75,28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оронова Любовь Николае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Посадская средняя общеобразовательная школа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09,93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Вятченина Марина Ивано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пасбардинская основная общеобразовательная школа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комната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8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10,59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 (1/3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95,11</w:t>
            </w:r>
          </w:p>
        </w:tc>
      </w:tr>
      <w:tr>
        <w:trPr>
          <w:trHeight w:val="9688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ордеева Вера Ивано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ПО «Районный информационно-методический центр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2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/28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 (25/28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 (25/28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(25/28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(25/28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 (25/28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(25/28 доля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27,45</w:t>
            </w:r>
          </w:p>
        </w:tc>
      </w:tr>
      <w:tr>
        <w:trPr>
          <w:trHeight w:val="195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0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/28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5 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/28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        (11/14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Елыгина Вероника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ишертская средняя общеобразовательная школа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77,45</w:t>
            </w:r>
          </w:p>
        </w:tc>
      </w:tr>
      <w:tr>
        <w:trPr>
          <w:trHeight w:val="24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65,73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Желтовских Любовь Дмитрие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С(К)ОУ «Посадская специальная </w:t>
              <w:br/>
              <w:t>(коррекционная)</w:t>
              <w:br/>
              <w:t>общеобразовательная школа -интернат 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86,56</w:t>
            </w:r>
          </w:p>
        </w:tc>
      </w:tr>
      <w:tr>
        <w:trPr>
          <w:trHeight w:val="24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62,01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Кандакова Вера Сергее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Шумковский детский сад № 12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 (1/2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412 ИЭ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87,63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Леденев Анатолий Трофимович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Техремонт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здание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9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-Ни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65,97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35,79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Мухаметзянов Айрат Альхасович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ОУ «Верх-Солянская начальная  школа – детский сад» 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9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27,77</w:t>
            </w:r>
          </w:p>
        </w:tc>
      </w:tr>
      <w:tr>
        <w:trPr>
          <w:trHeight w:val="24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24,24</w:t>
            </w:r>
          </w:p>
        </w:tc>
      </w:tr>
      <w:tr>
        <w:trPr>
          <w:trHeight w:val="72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0,22</w:t>
            </w:r>
          </w:p>
        </w:tc>
      </w:tr>
      <w:tr>
        <w:trPr>
          <w:trHeight w:val="945" w:hRule="atLeast"/>
          <w:cantSplit w:val="true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Медведева Розалия Харисулло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Шумковская основная общеобразовательная школа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 (1/2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20,94</w:t>
            </w:r>
          </w:p>
        </w:tc>
      </w:tr>
      <w:tr>
        <w:trPr>
          <w:trHeight w:val="24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 (1/2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83 (Минск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77,41</w:t>
            </w:r>
          </w:p>
        </w:tc>
      </w:tr>
      <w:tr>
        <w:trPr>
          <w:trHeight w:val="24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9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,92</w:t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Новикова Ирина Анатолье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ализованная бухгалтерия образовательных учреждений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34,6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25,9</w:t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Новоселова Светлана Юрье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Кишертский детский сад № 4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04,9</w:t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- VECTR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1,92</w:t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03</w:t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2</w:t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Ожегова Алевтина Александро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«Кишертский районный центр детского творчества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9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57,76</w:t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Падуков Олег Викторович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ишертская вечерняя (сменная) общеобразовательная школа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тинг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864,3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тинг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011,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Попова Светлана Николаев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ордонская средняя общеобразовательная школа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  (1/4 доля от указанной площади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778,97</w:t>
            </w:r>
          </w:p>
        </w:tc>
      </w:tr>
      <w:tr>
        <w:trPr>
          <w:trHeight w:val="48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– VECTRA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 3-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96</w:t>
            </w:r>
          </w:p>
        </w:tc>
      </w:tr>
      <w:tr>
        <w:trPr>
          <w:trHeight w:val="240" w:hRule="atLeast"/>
          <w:cantSplit w:val="true"/>
        </w:trPr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Ройбу Светлана Алексеев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Кордонский детский сад «Лесовичок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  (1/3 доля от указанной площади)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63,72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Сазанова Светлана Владимиров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Верх-Солянская начальная  школа – детский сад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  (1/2 доля от указанной площади)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9,21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  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54,49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Свизев Владимир Федорови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Осинцевская средняя общеобразовательная школа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8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27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  1/2 доля от указанной площади)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8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63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Солнцева Юлия Валерьевн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Осинцевский детский сад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2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79,62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21,37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Чащухина Ольга Петров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Кишертский детский сад № 6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  (1/6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  (1/3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  (1/6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  (1/3 доля от указанной площади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95,12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  (1/6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  (1/6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-Ни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  (1/3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  (1/3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  (1/3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  (1/3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41:00Z</dcterms:created>
  <dc:creator>WiZaRd</dc:creator>
  <dc:description/>
  <cp:keywords/>
  <dc:language>en-US</dc:language>
  <cp:lastModifiedBy>adm</cp:lastModifiedBy>
  <dcterms:modified xsi:type="dcterms:W3CDTF">2013-06-28T03:41:00Z</dcterms:modified>
  <cp:revision>2</cp:revision>
  <dc:subject/>
  <dc:title>Долж-</dc:title>
</cp:coreProperties>
</file>