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к Положе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 порядке размещения сведений о доход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б имуществе и обязательствах имуществен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характера муниципальных служащих и членов 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мей на официальном сайте Кос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 и предоставления эт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ведений средствам массовой информации д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ачи сведений о доходах, об имуществе и обязательствах имущественного характера муниципальных служащих, руководителей муниципальных служащих, руководителей муниципальных учреждений, их супругов и несовершеннолетних детей на официальном сай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си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17"/>
        <w:gridCol w:w="2088"/>
        <w:gridCol w:w="1515"/>
        <w:gridCol w:w="1782"/>
        <w:gridCol w:w="1847"/>
        <w:gridCol w:w="1563"/>
        <w:gridCol w:w="1405"/>
        <w:gridCol w:w="1605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</w:t>
            </w:r>
          </w:p>
          <w:p>
            <w:pPr>
              <w:pStyle w:val="Normal"/>
              <w:jc w:val="center"/>
              <w:rPr/>
            </w:pPr>
            <w:r>
              <w:rPr/>
              <w:t>жим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вилина Альбина Васильевна, 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БОУ «Порошев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 667,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527,3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8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рмакова Валентина Васильевна, 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БОУ «Кордон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 223,9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.</w:t>
            </w:r>
          </w:p>
          <w:p>
            <w:pPr>
              <w:pStyle w:val="Normal"/>
              <w:jc w:val="center"/>
              <w:rPr/>
            </w:pPr>
            <w:r>
              <w:rPr/>
              <w:t>техника</w:t>
            </w:r>
          </w:p>
          <w:p>
            <w:pPr>
              <w:pStyle w:val="Normal"/>
              <w:jc w:val="center"/>
              <w:rPr/>
            </w:pPr>
            <w:r>
              <w:rPr/>
              <w:t>мотобл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ых Людмила Леонидовна, директор МБОУ Бачманов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3 422,0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208,4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13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 </w:t>
            </w:r>
          </w:p>
          <w:p>
            <w:pPr>
              <w:pStyle w:val="Normal"/>
              <w:jc w:val="center"/>
              <w:rPr/>
            </w:pPr>
            <w:r>
              <w:rPr/>
              <w:t>МТЗ-80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Людмила Александровна, заведующая МБДОУ «Косинский детский сад  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355,9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ва Ольга Филаретовна, директор МБОУ ДОД «Дом детского творчества с.Ко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 420,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878,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едьева Нина Леонидовна, директор МБОУ «Светличан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 342,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танов Евгений Владимирович, и.о. директора МБОУ «Чазев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502,7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и 4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удзуки гранд вит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Мин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 и 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 и 4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474,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и 4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 и 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и 4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 и 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и 4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 и 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никова Надежда Витальевна, директор МБОУ «Косинская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 108,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848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713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  <w:t>УАЗ 3303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8213;</w:t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1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сеева Галина Алексеевна, директор МБС(К)ОУ «Пуксибская С(К)О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 025,7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вместной собственности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в совместной собственности с супруг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 306,9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вместной собственности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в совместной собственности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o nex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 Леонид Николаевич, директор МБОУ Пуксиб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 306,9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o nex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 025,7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вместной собственности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в совместной собственности с супруг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а Алевтина Павловна, директор МБОУ Чураков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 295,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сеев Евгений Николаевич, заведующий </w:t>
            </w:r>
          </w:p>
          <w:p>
            <w:pPr>
              <w:pStyle w:val="Normal"/>
              <w:jc w:val="center"/>
              <w:rPr/>
            </w:pPr>
            <w:r>
              <w:rPr/>
              <w:t>МБДОУ «Косинский детский сад № 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798,3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5,7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вместной собственности с Удниковым В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кин Александр Леонидович, директор МБОУ Левичанская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 485,5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74,</w:t>
            </w:r>
          </w:p>
          <w:p>
            <w:pPr>
              <w:pStyle w:val="Normal"/>
              <w:jc w:val="center"/>
              <w:rPr/>
            </w:pPr>
            <w:r>
              <w:rPr/>
              <w:t>ВАЗ 211140,</w:t>
            </w:r>
          </w:p>
          <w:p>
            <w:pPr>
              <w:pStyle w:val="Normal"/>
              <w:jc w:val="center"/>
              <w:rPr/>
            </w:pPr>
            <w:r>
              <w:rPr/>
              <w:t>УАЗ 330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45:00Z</dcterms:created>
  <dc:creator>Лариса</dc:creator>
  <dc:description/>
  <cp:keywords/>
  <dc:language>en-US</dc:language>
  <cp:lastModifiedBy>210-FZ</cp:lastModifiedBy>
  <cp:lastPrinted>2013-07-16T16:22:00Z</cp:lastPrinted>
  <dcterms:modified xsi:type="dcterms:W3CDTF">2014-02-27T03:16:00Z</dcterms:modified>
  <cp:revision>113</cp:revision>
  <dc:subject/>
  <dc:title/>
</cp:coreProperties>
</file>