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ные муниципальными служащими администрации Оверятского городского поселения,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>
          <w:b/>
          <w:sz w:val="28"/>
          <w:szCs w:val="28"/>
        </w:rPr>
        <w:t>включенные в Перечень должностей муниципальной службы администрации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Оверятского городского поселения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упруги (супруга) и несовершеннолетних детей за 2012 год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829"/>
        <w:gridCol w:w="1598"/>
        <w:gridCol w:w="1410"/>
        <w:gridCol w:w="1750"/>
        <w:gridCol w:w="2535"/>
        <w:gridCol w:w="1732"/>
        <w:gridCol w:w="1118"/>
        <w:gridCol w:w="1287"/>
      </w:tblGrid>
      <w:tr>
        <w:trPr>
          <w:trHeight w:val="143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жность 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за 2012 год (руб.)</w:t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3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рана располо-жения</w:t>
            </w:r>
          </w:p>
        </w:tc>
      </w:tr>
      <w:tr>
        <w:trPr>
          <w:trHeight w:val="143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ухачева Ольга Александровна, и.о.главы администрации Оверятского городского поселен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9982,2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9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-31105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7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96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7935,09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6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совершеннолетний ребен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аженин Виктор Петрович, начальник отдела жилищно-коммунального хозяйства и благоустройства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744,8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211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43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прицеп Скиф-500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гнатьева Жанна Владимировна, начальник отдела бухгалтерского учета и отчетности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5681,0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11113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63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1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совершеннолетний ребен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4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совершеннолетний ребен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4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Великая Светлана Викторовна, советник главы администрации по правовым вопроса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3321,7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136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Бояршинова Татьяна Ивановна, ведущий специалист отдела по экономике, финансам и имущественным отношения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2585,6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hevrolet Niva 212300-55 (доля в совместной семейной собственности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69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8983,49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hevrolet Niva 212300-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я в совместной семейной собственности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омкина Татьяна Владимировна, ведущий специалист отдела по экономике, финансам и имущественным отношениям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514,9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76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(1/2 доли) до 20.12.2012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90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22.12.2012г. по договору цессии долевого участия в строительстве Фомкина Т.В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3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упруг 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63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ч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илина Светлана Владимировна, главный специалист отдела по экономике, финансам и имущественным отношениям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4134,9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16"/>
      <w:lang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16"/>
      <w:szCs w:val="24"/>
      <w:lang w:bidi="ar-S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bidi="ar-SA" w:val="en-US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bidi="ar-SA" w:val="en-US" w:eastAsia="zh-CN"/>
    </w:rPr>
  </w:style>
  <w:style w:type="paragraph" w:styleId="Style16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0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Style21">
    <w:name w:val="Приложение"/>
    <w:basedOn w:val="TextBody"/>
    <w:qFormat/>
    <w:pPr>
      <w:spacing w:lineRule="exact" w:line="240" w:before="240" w:after="0"/>
      <w:ind w:left="1985" w:hanging="1985"/>
    </w:pPr>
    <w:rPr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5:34:00Z</dcterms:created>
  <dc:creator>ovmsk3</dc:creator>
  <dc:description/>
  <cp:keywords/>
  <dc:language>en-US</dc:language>
  <cp:lastModifiedBy>xxx</cp:lastModifiedBy>
  <cp:lastPrinted>2012-05-23T11:06:00Z</cp:lastPrinted>
  <dcterms:modified xsi:type="dcterms:W3CDTF">2013-05-24T03:37:00Z</dcterms:modified>
  <cp:revision>27</cp:revision>
  <dc:subject/>
  <dc:title/>
</cp:coreProperties>
</file>