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представленные руководителями, муниципальными служащими, замещающими должности муниципальной службы, включенные в Перечень должностей муниципальной службы администрации Майского сельского поселения, при назначении на которые и при замещении которых муниципальные служащие обязаны представлять сведения о доходах, об имуществе и обязательствах имущественного характера своих супруги (супруга) и несовершеннолетних детей,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ители администрации Майского сельского поселения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47"/>
        <w:gridCol w:w="1562"/>
        <w:gridCol w:w="1404"/>
        <w:gridCol w:w="1741"/>
        <w:gridCol w:w="2521"/>
        <w:gridCol w:w="1723"/>
        <w:gridCol w:w="1112"/>
        <w:gridCol w:w="1280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2 год (руб.)</w:t>
            </w:r>
          </w:p>
        </w:tc>
        <w:tc>
          <w:tcPr>
            <w:tcW w:w="7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оговицин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ктор Азариеви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лава сельского поселения - глава администрации Майского сельского поселен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635,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СА-8177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упруга: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997,1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Югринов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дежда Петровн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вый заместитель главы администрации по вопросам жизнеобеспечения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012,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2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3 доли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внико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ида Евлампи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по экономике и финансам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961,7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964,7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evrolet Niv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З-82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униципальные служащие администрации Май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747"/>
        <w:gridCol w:w="1600"/>
        <w:gridCol w:w="1292"/>
        <w:gridCol w:w="1465"/>
        <w:gridCol w:w="2488"/>
        <w:gridCol w:w="1471"/>
        <w:gridCol w:w="982"/>
        <w:gridCol w:w="1414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6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8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Ганцев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тьяна Олегов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.о. начальника отдела по экономике, финансам и имущественным отношениям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3497,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038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-452 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дерников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тьяна Юрьев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меститель начальника отдела по экономике, финансам и имущественным отношениям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9529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7576,4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З-31029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69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FIAT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6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на Федоров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правляющий делами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879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3194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2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-2115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ик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ДА-11193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ботина Раиса Леонидов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меститель главы администрации по правовым вопросам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5698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асть жилого дом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5011,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Toyota COROLL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асть жилого дом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ванов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лина Борисов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мощник первого заместителя главы администр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4564,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ликин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ниса Газизов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лавный специалист по имуществу отдела по экономике, финансам и имущественным отношения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923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оманов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>Главный специалист паспортного стола и учета, специалист ЗАГС 1 категор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7366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hery Amule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9666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/8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/8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Четин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тьяна Петров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военно - учетного стол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971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2,4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91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0,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Kia Spectra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2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ар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убова Татьяна Егоров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8816,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вместная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ГАЗ-33021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6,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рпичный гараж-бок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085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вместная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уководители муниципальных бюджетных учреждений администрации Май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747"/>
        <w:gridCol w:w="1600"/>
        <w:gridCol w:w="1292"/>
        <w:gridCol w:w="1465"/>
        <w:gridCol w:w="2488"/>
        <w:gridCol w:w="1471"/>
        <w:gridCol w:w="982"/>
        <w:gridCol w:w="1414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жность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екларированный годовой доход за 2012 год (руб.)</w:t>
            </w:r>
          </w:p>
        </w:tc>
        <w:tc>
          <w:tcPr>
            <w:tcW w:w="6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8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бкина Светлана Владиславовн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иректор МБУК «Дом культуры пос. Майский»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5780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6,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пруг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6396,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6,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koda Octavia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довы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6,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6,7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4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ихомирова Любовь Викторо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>Директор МБУК «Усть-Сыновский СДК»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907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/5 дол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2,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ершеннолетний ребенок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16"/>
      <w:lang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16"/>
      <w:szCs w:val="24"/>
      <w:lang w:bidi="ar-S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bidi="ar-SA" w:val="en-US" w:eastAsia="zh-CN"/>
    </w:rPr>
  </w:style>
  <w:style w:type="paragraph" w:styleId="Style20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5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32:00Z</dcterms:created>
  <dc:creator>ovmsk3</dc:creator>
  <dc:description/>
  <cp:keywords/>
  <dc:language>en-US</dc:language>
  <cp:lastModifiedBy>МЧС</cp:lastModifiedBy>
  <cp:lastPrinted>2012-05-23T11:06:00Z</cp:lastPrinted>
  <dcterms:modified xsi:type="dcterms:W3CDTF">2013-05-17T12:32:00Z</dcterms:modified>
  <cp:revision>2</cp:revision>
  <dc:subject/>
  <dc:title/>
</cp:coreProperties>
</file>