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11329" w:right="-312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№</w:t>
      </w:r>
    </w:p>
    <w:p>
      <w:pPr>
        <w:pStyle w:val="Normal"/>
        <w:autoSpaceDE w:val="false"/>
        <w:spacing w:lineRule="exact" w:line="240"/>
        <w:ind w:left="11329" w:right="-312" w:firstLine="6"/>
        <w:jc w:val="both"/>
        <w:rPr>
          <w:sz w:val="28"/>
          <w:szCs w:val="28"/>
        </w:rPr>
      </w:pPr>
      <w:r>
        <w:rPr>
          <w:sz w:val="28"/>
          <w:szCs w:val="28"/>
        </w:rPr>
        <w:tab/>
        <w:t>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сходах муниципальных служащих,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Администрации Оверятского городского поселения, за 2012 год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14"/>
        <w:gridCol w:w="545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милия, имя, отчество, должность муниципального служащего (лица, замещающего муниципальную</w:t>
            </w:r>
            <w:bookmarkStart w:id="0" w:name="_GoBack"/>
            <w:bookmarkEnd w:id="0"/>
            <w:r>
              <w:rPr>
                <w:b/>
                <w:bCs/>
              </w:rPr>
              <w:t xml:space="preserve"> должность) (для членов семьи – семейное положение)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9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хачева Ольга Александровна, глава администрации Оверятского городского поселения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3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: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женин Виктор Петрович заместитель главы администрации по вопросам жилищно-коммунального хозяйства и благоустройства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рамина Юлия Викторовна заместитель главы администрации по экономике и финансам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кая Светлана Викторовна, советник главы администрации по правовым вопросам</w:t>
            </w:r>
          </w:p>
        </w:tc>
        <w:tc>
          <w:tcPr>
            <w:tcW w:w="5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натьева Жанна Владимировна, начальник отдела бухгалтерского учета и отчетности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яршинова Татьяна Ивановна, ведущий специалист отдела по экономике, финансам и имущественным отношениям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: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мкина Татьяна Владимировн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 отдела по экономике, финансам и имущественным отношениям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:</w:t>
            </w:r>
          </w:p>
        </w:tc>
        <w:tc>
          <w:tcPr>
            <w:tcW w:w="5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10:00Z</dcterms:created>
  <dc:creator>Известная</dc:creator>
  <dc:description/>
  <cp:keywords/>
  <dc:language>en-US</dc:language>
  <cp:lastModifiedBy>Админ</cp:lastModifiedBy>
  <cp:lastPrinted>2014-02-20T14:49:00Z</cp:lastPrinted>
  <dcterms:modified xsi:type="dcterms:W3CDTF">2014-06-06T04:37:00Z</dcterms:modified>
  <cp:revision>6</cp:revision>
  <dc:subject/>
  <dc:title/>
</cp:coreProperties>
</file>