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ями муниципальных учреждений  Кудымкарского муниципального района Пермского края, за 201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53"/>
        <w:gridCol w:w="1882"/>
        <w:gridCol w:w="1541"/>
        <w:gridCol w:w="1266"/>
        <w:gridCol w:w="1563"/>
        <w:gridCol w:w="1543"/>
        <w:gridCol w:w="1634"/>
        <w:gridCol w:w="1291"/>
        <w:gridCol w:w="1583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кларированный годовой доход (включая доходы по основному месту работы и от иных источников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за 2013 го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руб.)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ков Геннадий Алексеевич, начальник МБУ «Управление капитального строительства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891,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-2111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04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арова Светлана Николаевна, главный врач МБУЗ «Кудымкарская ЦРБ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8326,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swagen </w:t>
            </w:r>
            <w:r>
              <w:rPr/>
              <w:t>«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61.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ьшина Елена Ивановна, главный редактор МАУ «Редакция газеты «Иньвенский край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010,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612,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Ж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Ж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0:00Z</dcterms:created>
  <dc:creator>avvankov</dc:creator>
  <dc:description/>
  <cp:keywords/>
  <dc:language>en-US</dc:language>
  <cp:lastModifiedBy>KokcharovaEV</cp:lastModifiedBy>
  <cp:lastPrinted>2012-05-22T16:16:00Z</cp:lastPrinted>
  <dcterms:modified xsi:type="dcterms:W3CDTF">2014-05-13T06:10:00Z</dcterms:modified>
  <cp:revision>17</cp:revision>
  <dc:subject/>
  <dc:title/>
</cp:coreProperties>
</file>