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 доходах, об имуществе и обязательствах имущественного характера, представленны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ыми служащими управления экономики администрации  Кудымкарского муниципального района Пермского края, за 2012 год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04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507"/>
        <w:gridCol w:w="1666"/>
        <w:gridCol w:w="1541"/>
        <w:gridCol w:w="1161"/>
        <w:gridCol w:w="1569"/>
        <w:gridCol w:w="1546"/>
        <w:gridCol w:w="1647"/>
        <w:gridCol w:w="1327"/>
        <w:gridCol w:w="1592"/>
      </w:tblGrid>
      <w:tr>
        <w:trPr>
          <w:trHeight w:val="88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  <w:t>п/п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амилия, имя, отчество, должность муниципального служащего (для членов семьи – семейное положение)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кларированный годовой доход (включая доходы по основному месту работы и от иных источников) за 2012 год (руб.)</w:t>
            </w:r>
          </w:p>
        </w:tc>
        <w:tc>
          <w:tcPr>
            <w:tcW w:w="5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а располож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ранспортные средств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91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адымова Галина Михайловна, начальника управления экономи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0589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Квартир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1,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287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нфалов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аисья Юрьевна, зав.сектором по экономическому прогнозу управления экономики 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462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,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</w:tr>
      <w:tr>
        <w:trPr>
          <w:trHeight w:val="346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,7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15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достев </w:t>
              <w:br/>
              <w:t>Виктор Константинович, зав.сектором по архитектуре, строительству и связи управления экономики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43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9 (1/3 доли от указанной площади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втомобиль легковой,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UZUKI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GRAND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VITARA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под гаражо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7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8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садовы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садовы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Гараж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пруг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0794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9 (1/3 доли от указанной площади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ын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9 (1/3 доли от указанной площади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1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ломина Татьяна Анисимовна, главный специалист по работе с потребительским рынком управления экономи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070,2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(1/2 доли от указанной площади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тникова Татьяна Петровна, главный специалист ЖКХ управления экономи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218,1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нат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</w:tr>
      <w:tr>
        <w:trPr>
          <w:trHeight w:val="889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шева Нина Александровна, главный специалист по охране окружающей среды управления экономи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80372,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</w:tr>
      <w:tr>
        <w:trPr>
          <w:trHeight w:val="15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2058,4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томобили легковой ВАЗ 111730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З 2106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ктор Т-16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под И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89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Боталов Евгений Анатольевич, главный специалист по отчетности управления экономики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180.7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92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00.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4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ч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8:16:00Z</dcterms:created>
  <dc:creator>avvankov</dc:creator>
  <dc:description/>
  <cp:keywords/>
  <dc:language>en-US</dc:language>
  <cp:lastModifiedBy>Dimon</cp:lastModifiedBy>
  <cp:lastPrinted>2012-05-22T16:16:00Z</cp:lastPrinted>
  <dcterms:modified xsi:type="dcterms:W3CDTF">2013-07-15T06:27:00Z</dcterms:modified>
  <cp:revision>16</cp:revision>
  <dc:subject/>
  <dc:title/>
</cp:coreProperties>
</file>