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м редактором Муниципального автономного учреждения «Редакция газеты «Иньвенский край» администрации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руководителя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8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ьшина Елена Ивановна, главный редактор Муниципального автономного учреждения «Редакция газеты «Иньвенский край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328,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52,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47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7T05:51:00Z</dcterms:modified>
  <cp:revision>4</cp:revision>
  <dc:subject/>
  <dc:title/>
</cp:coreProperties>
</file>