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по делам несовершеннолетних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макова Елена Германовна, главный специалист отдела по делам несовершеннолетних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4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Нива Шевроле ВАЗ 21230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усадеб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4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6:03:00Z</dcterms:modified>
  <cp:revision>10</cp:revision>
  <dc:subject/>
  <dc:title/>
</cp:coreProperties>
</file>