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ем комитета по управлению муниципальным имуществом администрации Кудымка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за 201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57"/>
        <w:gridCol w:w="1964"/>
        <w:gridCol w:w="1550"/>
        <w:gridCol w:w="1404"/>
        <w:gridCol w:w="1398"/>
        <w:gridCol w:w="1473"/>
        <w:gridCol w:w="1411"/>
        <w:gridCol w:w="1579"/>
        <w:gridCol w:w="157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ство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го служащего (для членов семьи – семейное положение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 за 2012 год (руб.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-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движ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</w:tr>
      <w:tr>
        <w:trPr>
          <w:trHeight w:val="10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гарин Алексей Владимирович, председатель комитета по управлению муниципальным имущество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796,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 (1/5 доли от указанной площад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 (1/2 доли от указанной площад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5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5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49:00Z</dcterms:created>
  <dc:creator>Admin</dc:creator>
  <dc:description/>
  <cp:keywords/>
  <dc:language>en-US</dc:language>
  <cp:lastModifiedBy>1</cp:lastModifiedBy>
  <cp:lastPrinted>2012-05-09T17:33:00Z</cp:lastPrinted>
  <dcterms:modified xsi:type="dcterms:W3CDTF">2013-04-26T06:39:00Z</dcterms:modified>
  <cp:revision>5</cp:revision>
  <dc:subject/>
  <dc:title>СВЕДЕНИЯ</dc:title>
</cp:coreProperties>
</file>