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ом отдела гражданской защиты и мобилизационной подготовки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инцев Виктор Харитонович, начальник отдела гражданской защиты и мобилизационной подгот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8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УАЗ-315196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д складским помещени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ещение скла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4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7T06:04:00Z</dcterms:modified>
  <cp:revision>9</cp:revision>
  <dc:subject/>
  <dc:title/>
</cp:coreProperties>
</file>