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ыгин Константин Михайлович, зам.главы администрации района по социальному развит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4 2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СКИФ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козловой, ККС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,2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,6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9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7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3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 (1/4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,8 (1/3 доли от указанно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 (1/4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винкин Владимир Викторович, зам.главы администрации района по экономическому развит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 7481,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сова Марина Юрьевна, руководитель аппар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 (1/2 доли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4 9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 (1/2 доли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6:00Z</dcterms:created>
  <dc:creator>avvankov</dc:creator>
  <dc:description/>
  <cp:keywords/>
  <dc:language>en-US</dc:language>
  <cp:lastModifiedBy>Dimon</cp:lastModifiedBy>
  <cp:lastPrinted>2012-05-22T16:16:00Z</cp:lastPrinted>
  <dcterms:modified xsi:type="dcterms:W3CDTF">2013-04-02T07:25:00Z</dcterms:modified>
  <cp:revision>3</cp:revision>
  <dc:subject/>
  <dc:title>СВЕДЕНИЯ</dc:title>
</cp:coreProperties>
</file>