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муниципального учреждения «Управление образования администрации  Кудымкарского муниципального района»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73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анова Галина Петровна, начальник МУ «Управление образования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33 955,7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(1/2 доли от указанной площад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ькова Елена Леонидовна, зам.начальника управле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 166,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юрова Екатерина Геннадьевна, зам.начальника управле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 088,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ьшина Ганна Григорьевна, главный специалист по дошкольному образованию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094,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нькова Елена Леонидовна, зам.начальника управле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9 166,17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7 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 (1/3 дол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нюрова Екатерина Геннадьевна, зам.начальника 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1 088, 33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16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ьшина Ганна Григорьевна, главный специалист по дошкольному образованию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094,92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8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0:00Z</dcterms:created>
  <dc:creator>avvankov</dc:creator>
  <dc:description/>
  <cp:keywords/>
  <dc:language>en-US</dc:language>
  <cp:lastModifiedBy>Пользователь Windows</cp:lastModifiedBy>
  <cp:lastPrinted>2012-05-22T16:16:00Z</cp:lastPrinted>
  <dcterms:modified xsi:type="dcterms:W3CDTF">2012-05-28T06:21:00Z</dcterms:modified>
  <cp:revision>6</cp:revision>
  <dc:subject/>
  <dc:title/>
</cp:coreProperties>
</file>