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ыми служащими комитета по управлению муниципальным имуществом администрации  Кудымкарского муниципального района Пермского края, за 2011 го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46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389"/>
        <w:gridCol w:w="2045"/>
        <w:gridCol w:w="1665"/>
        <w:gridCol w:w="1127"/>
        <w:gridCol w:w="1643"/>
        <w:gridCol w:w="1654"/>
        <w:gridCol w:w="1665"/>
        <w:gridCol w:w="1125"/>
        <w:gridCol w:w="1643"/>
      </w:tblGrid>
      <w:tr>
        <w:trPr>
          <w:trHeight w:val="1223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№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Фамилия, имя, отчество, должность муниципального служащего (для членов семьи – семейное положение)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Декларированный годовой доход (включая доходы по основному месту работы и от иных источников) за 2011 год (руб.)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Площадь 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Транспортные средств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Площадь 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329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Гагарин Алексей Владимирович, председатель комитета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368 805,7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61,5 (1/5 доли от указанной площад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Сын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Квартира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49,5 (1/2 доли от указанной площад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2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Климов Александр Михайлович, </w:t>
            </w:r>
            <w:r>
              <w:rPr>
                <w:rFonts w:cs="Arial Narrow" w:ascii="Arial Narrow" w:hAnsi="Arial Narrow"/>
                <w:sz w:val="24"/>
                <w:szCs w:val="24"/>
              </w:rPr>
              <w:t>начальник группы по вопросам земельных долей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136 439,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62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Автомобиль легковой, ВАЗ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115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2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36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Автомобиль грузовой, ЗИЛ-ММЗ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Жилой до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32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65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59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Гараж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25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Супруг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157 229,8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65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Автомобиль легковой, ФИАТ - ПУНТ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</w:tr>
      <w:tr>
        <w:trPr>
          <w:trHeight w:val="1223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№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Фамилия, имя, отчество, должность муниципального служащего (для членов семьи – семейное положение)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Декларированный годовой доход (включая доходы по основному месту работы и от иных источников) за 2011 год (руб.)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Площадь 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Транспортные средств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Площадь 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Шведова Ирина Сергеевна, </w:t>
            </w:r>
            <w:r>
              <w:rPr>
                <w:rFonts w:cs="Arial Narrow" w:ascii="Arial Narrow" w:hAnsi="Arial Narrow"/>
                <w:sz w:val="24"/>
                <w:szCs w:val="24"/>
              </w:rPr>
              <w:t>заведующий сектором земельных отношени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165 333,8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Петров Николай Витальевич, </w:t>
            </w:r>
            <w:r>
              <w:rPr>
                <w:rFonts w:cs="Arial Narrow" w:ascii="Arial Narrow" w:hAnsi="Arial Narrow"/>
                <w:sz w:val="24"/>
                <w:szCs w:val="24"/>
              </w:rPr>
              <w:t>ведущий специалис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148 595,4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3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5:58:00Z</dcterms:created>
  <dc:creator>1</dc:creator>
  <dc:description/>
  <cp:keywords/>
  <dc:language>en-US</dc:language>
  <cp:lastModifiedBy>Пользователь Windows</cp:lastModifiedBy>
  <dcterms:modified xsi:type="dcterms:W3CDTF">2012-05-28T05:58:00Z</dcterms:modified>
  <cp:revision>2</cp:revision>
  <dc:subject/>
  <dc:title>СВЕДЕНИЯ</dc:title>
</cp:coreProperties>
</file>