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отдела контроля и делопроизводства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8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ькова Лариса Васильевна, начальник отдела контроля и делопроизводств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8 6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UBARU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кшарова Елена Вячеславовна, зав.сектором по кадрам отдела контроля и делопроизводств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4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19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2 9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19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0 (1/2 доля от  указан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7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(1/2 доля от указан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5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кина Екатерина Александровна, главный специалист по работе с поселениями отдела контроля и делопроизво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19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(1/6 доля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пицына Надежда Николаевна, ведущий специалист отдела контроля и делопроизво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50,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1:00Z</dcterms:created>
  <dc:creator>avvankov</dc:creator>
  <dc:description/>
  <cp:keywords/>
  <dc:language>en-US</dc:language>
  <cp:lastModifiedBy>1</cp:lastModifiedBy>
  <cp:lastPrinted>2012-05-22T16:16:00Z</cp:lastPrinted>
  <dcterms:modified xsi:type="dcterms:W3CDTF">2012-05-23T05:58:00Z</dcterms:modified>
  <cp:revision>5</cp:revision>
  <dc:subject/>
  <dc:title/>
</cp:coreProperties>
</file>